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+--------------+--------------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по ОКАТО    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по ОКПО     |   регистрационный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       номер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(/порядковый номер)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45277565000   |09301275        |      1478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БУХГАЛТЕРСКИЙ БАЛАНС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на  01.01.2015 год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Акционерный Коммерческий Банк Лэнд-Банк(закрытое акционерное общество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АКБЛэнд-Банк ЗАО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                         Код формы по ОКУД 0409806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 xml:space="preserve">                  Квартальная (Годовая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 xml:space="preserve">                              тыс. руб.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            Номер             |Данные на отчетную дату | Данные на соответствую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пояснений           |                        |   щую отчетную дату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      |                        |    прошлого года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    3              |           4            |            5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. АКТИВЫ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Денежные средства                                        |1.1.1                         |                   14597|                    7496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Средства кредитных организаций в Центральном банке       |1.1.2                         |                   92317|                  109089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Обязательные резервы                                     |                              |                    1167|                    151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Средства  в кредитных организациях                       |1.1.3                         |                       2|                       2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Финансовые активы, оцениваемые по справедливой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ая  ссудная задолженность                            |1.1.4                         |                  194486|                  150792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вложения в ценные бумаги и другие финансовые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активы, имеющиеся в наличии для продажи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   |Инвестиции в дочерние и зависимые организации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вложения в  ценные бумаги, удерживаемые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до погашения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Требования по текущему налогу на прибыль   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Отложенный налоговый актив           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Основные средства, нематериальные активы и материальные  |1.1.5                         |                   57770|                   29558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запасы      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1    |Прочие активы                                            |1.1.6                         |                    2540|                    176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Всего активов                                            |                              |                  361712|                  29870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. ПАССИВЫ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Кредиты, депозиты и прочие средства Центрального банка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    |Средства кредитных  организаций      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Средства клиентов, не являющихся кредитными организациями|1.1.7                         |                  147154|                  148741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.1  |Вклады (средства) физических лиц и индивидуальных        |                              |                    1523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едпринимателей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    |Финансовые обязательства, оцениваемые по справедливой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Выпущенные долговые обязательства          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Обязательство по текущему налогу на прибыль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Отложенное налоговое обязательство         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Прочие обязательства                                     |1.1.8                         |                    3432|                    327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Резервы  на возможные потери по условным обязательствам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характера, прочим возможным потерям и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ям с резидентами офшорных зон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Всего обязательств                                       |                              |                  150586|                  152016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I. ИСТОЧНИКИ СОБСТВЕННЫХ СРЕДСТВ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    |Средства акционеров (участников)                         |                              |                  142000|                  10700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Собственные акции (доли), выкупленные у акционеров       |                              |                       0|                    192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участников)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5    |Эмиссионный доход                                        |                              |                   26873|                   2687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6    |Резервный фонд                                           |                              |                    2571|                    2571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7    |Переоценка по справедливой стоимости ценных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, имеющихся в наличии для продажи, уменьшенная на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ложенное налоговое обязательство (увеличенная на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ложенный налоговый актив)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8    |Переоценка основных средств, уменьшенная на              |                              |                   39959|                   2073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ложенное налоговое обязательство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9    |Нераспределенная прибыль (непокрытые убытки)             |                              |                   -8603|                   -906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шлых лет 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    |Неиспользованная прибыль (убыток) за отчетный период     |                              |                    8326|                     49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    |Всего источников собственных средств                     |1.1.9                         |                  211126|                  146684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V. ВНЕБАЛАНСОВЫЕ ОБЯЗАТЕЛЬСТВА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    |Безотзывные обязательства кредитной  организации         |1.1.10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3    |Выданные кредитной организацией гарантии и поручительства|1.1.11                        |                   11678|                   1197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4    |Условные обязательства некредитного характера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.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12.03.2015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6:00Z</dcterms:created>
  <dc:creator>usmanova</dc:creator>
  <dc:description/>
  <cp:keywords/>
  <dc:language>en-US</dc:language>
  <cp:lastModifiedBy>usmanova</cp:lastModifiedBy>
  <cp:lastPrinted>2015-04-01T11:59:00Z</cp:lastPrinted>
  <dcterms:modified xsi:type="dcterms:W3CDTF">2015-04-01T09:14:00Z</dcterms:modified>
  <cp:revision>9</cp:revision>
  <dc:subject/>
  <dc:title/>
</cp:coreProperties>
</file>