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на  01.04.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 процентах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, |                              |          5.0|                    47.7|                    40.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а (Н1.2), банковской группы (Н20.2)          |                              |          6.0|                    47.7|                    40.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,                |                              |         10.0|                    79.1|                    73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52.7|                   142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152.7|                   142.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44.0|                    43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 7.5|Максимальное|        8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1|Минимальное |        0.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, банковской группы (Н22)   |                              |        800.0|                    19.9|                    18.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юридических лиц (Н23)                            |                              |         25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8  |Норматив максимального соотношения размера риска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банковской группы (Н21)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36824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36824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Таблица расчета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368241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36824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17667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36824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расчете норматива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Наименование показателя                |          Номер             |    Данные на 01.04.2016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|        пояснения           |----------------+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величина     |  взвешенная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требований    |   величина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(обязательств) |  требований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</w:t>
        <w:tab/>
        <w:t xml:space="preserve"> </w:t>
        <w:tab/>
        <w:t xml:space="preserve">                         |                            |                | (обязательств)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2                       |             3              |        4       |        5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ВЫСОКОКАЧЕСТВЕННЫЕ ЛИКВИДНЫЕ АКТИВЫ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Высоколиквидные активы (ВЛА)  с учетом дополни-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тельных требований (активов), включенных в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числитель Н26 (Н27)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ОТТОКИ ДЕНЕЖ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   |Денежные средства физических лиц, всего,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   |стабильные средства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   |нестабильные средства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  |Денежные средства клиентов, привлеченные без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я, всего, в том числе: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   |операционные депозиты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   |депозиты, не относящиеся к операционным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прочие депозиты)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   |необеспеченные долговые обязательства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   |Денежные средства клиентов, привлеченные под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 |Дополнительно ожидаемые оттоки денежных средств,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сего, в том числе: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 |по производным финансовым инструментам и в связи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 потенциальной потребностью во внесении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полнительного обеспечения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 |связанные с потерей фондирования по обеспеченным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лговым инструментам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 |по обязательствам банка по неиспользованным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езотзывным и условно отзывным кредитным линиям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линиям ликвидности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 |Дополнительно ожидаемые оттоки денежных средств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договорным обязательствам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 |Дополнительно ожидаемые оттоки денежных средств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условным обязательствам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 |Суммарный отток денежных средств, итого     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2 + строка 5 + строка 9 + строка 10 +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трока 14 + строка 15)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ПРИТОКИ ДЕНЕЖНЫХ СРЕДСТВ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 |По операциям предоставления денежных средств под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ценными бумагами, включая операции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ратного РЕПО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 |По договорам без нарушения контрактных сроков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сполнения обязательств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 |Прочие притоки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 |Суммарный приток денежных средств, итого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17 + строка 18 + строка 19)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СУММАРНАЯ СКОРРЕКТИРОВАННАЯ СТОИМОСТЬ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 |ВЛА, за вычетом корректировок, рассчитанных с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учетом ограничений на максимальную величину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ЛА-2Б и ВЛА-2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 |Чистый ожидаемый отток денежных средств      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  |Норматив краткосрочной ликвидности банковской   |            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группы (Н26), кредитной организации (Н27),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оцент                                         |            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16.05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05-13T14:00:00Z</dcterms:modified>
  <cp:revision>7</cp:revision>
  <dc:subject/>
  <dc:title/>
</cp:coreProperties>
</file>