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+--------------+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Код территории|Код кредитной организации (филиала)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по ОКАТО    +----------------+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по ОКПО     |   регистрационный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            |       номер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            |(/порядковый номер)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45277565000   |09301275        |      1478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>БУХГАЛТЕРСКИЙ БАЛАН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на  01.04.2016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"Лэнд-Банк"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"Лэнд-Банк"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Москва,6-ой Новоподмосковный пер. д.4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                                              Код формы по ОКУД 0409806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Квартальная (Годовая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тыс. руб.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статьи                          |            Номер             |Данные на отчетную дату |  Данные на начало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   пояснений           |                        |   отчетного года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    3              |           4            |            5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. АКТИВЫ  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|Денежные средства                                        |                              |                   12283|                    9716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Средства кредитных организаций в Центральном банке       |                              |                   60398|                   56446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Российской Федерации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|Обязательные резервы                                     |                              |                    1287|                    1239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|Средства  в кредитных организациях                       |                              |                       2|                       2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|Финансовые активы, оцениваемые по справедливой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тоимости через прибыль или убыток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Чистая  ссудная задолженность                            |                              |                  161398|                  178895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     |Чистые вложения в ценные бумаги и другие финансовые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ы, имеющиеся в наличии для продажи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1   |Инвестиции в дочерние и зависимые организации 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     |Чистые вложения в  ценные бумаги, удерживаемые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до погашения     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     |Требования по текущему налогу на прибыль    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     |Отложенный налоговый актив                    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    |Основные средства, нематериальные активы и материальные  |                              |                  129655|                  136872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запасы           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    |Долгосрочные активы, предназначенные для продажи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    |Прочие активы                                            |                              |                    4505|                    3088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    |Всего активов                                            |                              |                  368241|                  385019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I. ПАССИВЫ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14    |Кредиты, депозиты и прочие средства Центрального банка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оссийской Федерации    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    |Средства кредитных  организаций               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6    |Средства клиентов, не являющихся кредитными организациями|                              |                  151400|                  151577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16.1  |Вклады (средства) физических лиц в том числе             |                              |                   10519|                   1821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ндивидуальных предпринимателей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7    |Финансовые обязательства, оцениваемые по справедливой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тоимости через прибыль или убыток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8    |Выпущенные долговые обязательства                        |                              |                    2700|                    270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9    |Обязательство по текущему налогу на прибыль 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    |Отложенное налоговое обязательство          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1    |Прочие обязательства                                     |                              |                    4858|                   2706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2    |Резервы  на возможные потери по условным обязательствам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ого характера, прочим возможным потерям и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перациям с резидентами офшорных зон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    |Всего обязательств                                       |                              |                  158958|                  181337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II. ИСТОЧНИКИ СОБСТВЕННЫХ СРЕДСТВ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4    |Средства акционеров (участников)                         |                              |                  157000|                  14200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5    |Собственные акции (доли), выкупленные у акционеров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участников)     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6    |Эмиссионный доход                                        |                              |                   26873|                   2687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7    |Резервный фонд                                           |                              |                    2635|                    257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8    |Переоценка по справедливой стоимости ценных 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, имеющихся в наличии для продажи, уменьшенная на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ложенное налоговое обязательство (увеличенная на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ложенный налоговый актив)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9    |Переоценка основных средств и нематериальных активов,    |                              |                   32221|                   3222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меньшенная на отложенное налоговое обязательство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    |Переоценка обязательств (требований) по выплате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долгосрочных вознаграждений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1    |Переоценка инструментов хеджирования        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2    |Денежные средства безвозмездного финансирования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вклады в имущество)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3    |Нераспределенная прибыль (непокрытые убытки)             |                              |                       0|                    -276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ошлых лет      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4    |Неиспользованная прибыль (убыток) за отчетный период     |                              |                   -9446|                     34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5    |Всего источников собственных средств                     |                              |                  209283|                  20372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V. ВНЕБАЛАНСОВЫЕ ОБЯЗАТЕЛЬСТВА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6    |Безотзывные обязательства кредитной  организации         |                              |                       0|                    230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7    |Выданные кредитной организацией гарантии и поручительства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8    |Условные обязательства некредитного характера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Колесов А.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.В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Задорожный М.В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-495-979-57-93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16.05.2016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34:00Z</dcterms:created>
  <dc:creator>Admin</dc:creator>
  <dc:description/>
  <cp:keywords/>
  <dc:language>en-US</dc:language>
  <cp:lastModifiedBy>usmanova</cp:lastModifiedBy>
  <dcterms:modified xsi:type="dcterms:W3CDTF">2016-05-13T13:45:00Z</dcterms:modified>
  <cp:revision>3</cp:revision>
  <dc:subject/>
  <dc:title/>
</cp:coreProperties>
</file>