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од территории|Код кредитной организации (филиала) 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по ОКАТО    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|    по ОКПО     |   регистрационный 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|                |       номер       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|                |(/порядковый номер)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77565000   |09301275        |      1478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СВЕДЕНИЯ ОБ ОБЯЗАТЕЛЬНЫХ НОРМАТИВАХ И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 ПОКАЗАТЕЛЕ ФИНАНСОВОГО РЫЧАГА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на  01.04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Сведения об обязательных нормативах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в процентах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|        на отчетную     |  на начало отчетног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дату         |        года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|            5           |            6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Норматив достаточности базового капитала (Н1.1)  |                              |          5.0|                    49.1|        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а (Н1.2)                                     |                              |          6.0|                    49.1|        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3   |Норматив достаточности собственных средств </w:t>
        <w:tab/>
        <w:t xml:space="preserve">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(капитала) банка (норматив Н1.0)                 |                              |         10.0|                    82.6|                    87.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5   |Норматив мгновенной ликвидности банка (Н2)       |                              |         15.0|                   198.1|                   257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6   |Норматив текущей ликвидности банка (Н3)          |                              |         50.0|                   165.0|                   201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Норматив долгосрочной ликвидности банка (Н4)     |                              |        120.0|                    52.3|                    53.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Норматив максимального размера риска             |                              |         25.0|Максимальное|       22.2|Максимальное|       22.1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(Н6)                                   |                              |             |Минимальное |        0.2|Минимальное |        0.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рисков (Н7)                            |                              |        800.0|                    36.7|                    34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акционерам) (Н9.1)                              |                              |         50.0|                     2.2|                     2.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|по инсайдерам банка (Н10.1)      </w:t>
        <w:tab/>
        <w:t xml:space="preserve">        |                              |          3.0|                     2.2|                     2.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для приобретения акций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долей) других юридических лиц (Н12)             |                              |         25.0|                     0.0|        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Информация о расчете показателя финансового рычаг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1 Расчет размера балансовых активов и внебалансовых требований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под риском для расчете показателя финансового рычаг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Размер активов в соответствии с бухгалтерским    |                              |         37239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лансом (публикуемая форма), всего              |       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Поправка  в части вложений в капитал кредитных,  |                              |не применим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, страховых или иных организаций,      |                              |для отчетности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четные данные которых включаются в консоли-    |                              |кредитной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ированную финансовую отчетность, но не          |                              |организации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ключаются в расчет величины собственных средств |                              |как юридическо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обязательных нормативов и размеров   |                              |го лица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(лимитов) открытых валютных позиций банковской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руппы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Поправка в части фидуциарных активов, отражаемых |                              |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соответствии с правилами бухгалтерского учета,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о не включаемых в расчет показателя финансового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ычага                                           |                              |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Поправка в части производных финансовых          |                              |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нструментов (ПФИ)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правка в части операций кредитования           |                              |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ценными бумагами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в части привидения к кредитному         |                              |          1071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эквиваленту условных обязательств кредитного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характера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Прочие поправки                                  |                              |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Величина балансовых активов и внебалансовых      |                              |         38310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с учетом поправок для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счета показателя финансового рычага, итого: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2 Расчет показателя финансового рычаг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балансовым активам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Величина балансовых активов, всего:              |                              |       37239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Уменьшающая поправка на сумму показателей,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нимаемых в уменьшение величины источников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сновного капитала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Величина балансовых активов под риском с         |                              |       37239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четом поправки (разность строк 1 и 2), итого: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с ПФИ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Текущий кредитный риск по операциям с ПФИ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за вычетом полученной вариационной маржи),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тенциальный кредитный риск на контрагента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 операциям с ПФИ, всего: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на размер номинальной суммы             |                              |в соответствии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ого обеспечения по операциям с      |                              |с российскими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ФИ, подлежащей списанию с баланса в             |                              |правилами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ответствии с правилами бухгалтерского учета    |                              |бухгалтерского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учета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неприменимо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Уменьшающая поправка на сумму перечисленной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риационной маржи в установленных случаях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Поправка в части требований банка - участника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ринга к центральному контрагенту по исполнению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делок клиентов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Поправка для учета кредитного риска в отношении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зисного (базового) актива по выпущенным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 ПФИ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Уменьшающая поправка в части выпущенных  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ПФИ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Величина риска по ПФИ с учетом поправок  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умма строк 4, 5, 9 за вычетом строк 7, 8, 10),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того: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кредитования ценными бумагами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Требования по операциям кредитования ценными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(без учета неттинга), всего: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Поправка на величину неттинга денежной части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требований и обязательств) по операциям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Величина кредитного риска на контрагента по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кредитования ценными бумагами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Величина риска по гарантийным операциям  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Требования по операциям кредитования ценными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с учетом поправок (сумма строк 12, 14,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15 за вычетом строки 13), итого: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                    Риск по условным обязательствам кредитного характера (КРВ)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минальная величина риска по условным           |                              |        10717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кредитного характера (КРВ'),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|Поправка в части применения коэффициентов        |                              |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эквивалента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 |Величина риска по условным обязательствам        |                              |        10717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 (КРВ') с учетом поправок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разность строк 17 и 18), итого: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Капитал риска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 |Основной капитал                                 |                              |       170354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 |Величина балансовых активов и внебалансовых      |                              |       383109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для расчета показателя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ого рычага (сумма строк 3, 11, 16, 19),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Показатель финансового рычага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 |Показатель финансового рычага по Базелю III      |                              |            0.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трока 20/ строка 21), процент                  |                              |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4.05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9:00Z</dcterms:created>
  <dc:creator>usmanova</dc:creator>
  <dc:description/>
  <cp:keywords/>
  <dc:language>en-US</dc:language>
  <cp:lastModifiedBy>Задорожный Михаил Васильевич</cp:lastModifiedBy>
  <dcterms:modified xsi:type="dcterms:W3CDTF">2015-05-14T13:20:00Z</dcterms:modified>
  <cp:revision>12</cp:revision>
  <dc:subject/>
  <dc:title>                                                        </dc:title>
</cp:coreProperties>
</file>