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Банковская отчетность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Код территории|Код кредитной организации (филиала) 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по ОКАТО    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по ОКПО     |   регистрационный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0"/>
          <w:szCs w:val="10"/>
        </w:rPr>
        <w:t>|              |                |       номер       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|(/порядковый номер)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277565000   |09301275        |      1478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БУХГАЛТЕРСКИЙ БАЛАНС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(публикуемая форма)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на  01.04.2015 года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Акционерный Коммерческий Банк Лэнд-Банк(закрытое акционерное общество)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АКБЛэнд-Банк ЗАО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                      Квартальная (Годовая)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тыс. руб.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Денежные средства                                        |                              |                    7317|                   1459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Средства кредитных организаций в Центральном банке       |                              |                   96316|                   9231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|Обязательные резервы                                     |                              |                    1380|                    116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5     |Чистая  ссудная задолженность                            |                              |                  198896|                  194486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Основные средства, нематериальные активы и материальные  |                              |                   68308|                   5777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11    |Прочие активы                                            |                              |                    1553|                    254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12    |Всего активов                                            |                              |                  372392|                  36171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Средства клиентов, не являющихся кредитными организациями|                              |                  155679|                  147154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.1  |Вклады (средства) физических лиц в том числе             |                              |                    5673|                    152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Выпущенные долговые обязательства 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очие обязательства                                     |                              |                    5538|                    3432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Всего обязательств                                       |                              |                  161217|                  15058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Средства акционеров (участников)                         |                              |                  142000|                  14200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|Эмиссионный доход                                        |                              |                   26873|                   2687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|Резервный фонд                                           |                              |                    2571|                    2571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|Переоценка основных средств, уменьшенная на              |                              |                   40506|                   3995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|Нераспределенная прибыль (непокрытые убытки)             |                              |                    -276|                   -860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    |Неиспользованная прибыль (убыток) за отчетный период     |                              |                    -499|                    83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1    |Всего источников собственных средств                     |                              |                  211175|                  2111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|Безотзывные обязательства кредитной  организации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|Выданные кредитной организацией гарантии и поручительства|                              |                   10717|                   1167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4.05.2015</w:t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6:00Z</dcterms:created>
  <dc:creator>usmanova</dc:creator>
  <dc:description/>
  <cp:keywords/>
  <dc:language>en-US</dc:language>
  <cp:lastModifiedBy>Задорожный Михаил Васильевич</cp:lastModifiedBy>
  <cp:lastPrinted>2015-04-01T11:59:00Z</cp:lastPrinted>
  <dcterms:modified xsi:type="dcterms:W3CDTF">2015-05-14T13:18:00Z</dcterms:modified>
  <cp:revision>12</cp:revision>
  <dc:subject/>
  <dc:title/>
</cp:coreProperties>
</file>