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                                                       </w:t>
      </w:r>
      <w:r>
        <w:rPr>
          <w:rFonts w:cs="Courier New" w:ascii="Courier New" w:hAnsi="Courier New"/>
          <w:sz w:val="17"/>
          <w:szCs w:val="17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                                                    </w:t>
      </w:r>
      <w:r>
        <w:rPr>
          <w:rFonts w:cs="Courier New" w:ascii="Courier New" w:hAnsi="Courier New"/>
          <w:sz w:val="17"/>
          <w:szCs w:val="17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                               </w:t>
      </w:r>
      <w:r>
        <w:rPr>
          <w:rFonts w:cs="Courier New" w:ascii="Courier New" w:hAnsi="Courier New"/>
          <w:sz w:val="17"/>
          <w:szCs w:val="17"/>
        </w:rPr>
        <w:t>на  01.10.2017 года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       </w:t>
      </w:r>
      <w:r>
        <w:rPr>
          <w:rFonts w:cs="Courier New" w:ascii="Courier New" w:hAnsi="Courier New"/>
          <w:sz w:val="17"/>
          <w:szCs w:val="17"/>
        </w:rPr>
        <w:tab/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Номер |                    Наименования статей                     |           Номер              |  Денежные потоки   |  Денежные потоки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                                                            |          пояснения           | за отчетный период,| за соответствующий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строки|                                                            |                              |     тыс. руб.      |   отчетный период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                                                            |                              |                    |года, предшествующего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                                                            |                              |                    |  отчетному году,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                                                            |                              |                    |      тыс. руб.    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1   |                              2                             |               3              |          4         |          5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     |Чистые денежные средства, полученные от (использованные в) операционной деятельности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   |Денежные средства, полученные от (использованные в)         |                              |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      |операционной деятельности до изменений в операционных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активах и обязательствах, всего,                            |                              |               -1445|                44441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      |в том числе: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1 |проценты полученные                                         |                              |               29532|                27094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2 |проценты уплаченные                                         |                              |               -5984|                -5950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3 |комиссии полученные                                         |                              |                 461|                  242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4 |комиссии уплаченные                                         |                              |                 -23|                 -250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5 |доходы за вычетом расходов по операциям с финансовыми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активами, оцениваемыми по справедливой стоимости через      |                              |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      |прибыль или убыток, имеющимися в наличии для продажи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1.1.6 |доходы за вычетом расходов по операциям с ценными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бумагами, удерживаемыми до погашения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7 |доходы за вычетом расходов по операциям с иностранной       |                              |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      |валютой             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8 |прочие операционные доходы                                  |                              |                6568|                60448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9 |операционные расходы                                        |                              |              -28179|               -33936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1.10|расход (возмещение) по налогам                              |                              |               -3820|                -3437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   |Прирост (снижение) чистых денежных средств от операционных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активов и обязательств, всего,                              |                              |               -6357|               -29573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      |в том числе: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1.2.1 |чистый прирост (снижение) по обязательным резервам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на счетах в Банке России                                    |                              |                1768|                 -871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2 |чистый прирост (снижение) по вложениям в ценные бумаги,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или убыток          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1.2.3 |чистый прирост (снижение) по ссудной задолженности          |                              |              -11048|               -28069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1.2.4 |чистый прирост (снижение) по прочим активам                 |                              |                 251|               -57814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5 |чистый прирост (снижение) по кредитам, депозитам и прочим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средствам Банка России              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|1.2.6 |чистый прирост (снижение) по средствам других кредитных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организаций                                                 |                              |                   0|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7 |чистый прирост (снижение) по средствам клиентов, не являю-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щихся кредитными организациями                              |                              |                6739|                 5052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8 |чистый прирост (снижение) по финансовым обязательствам,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или убыток          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9 |чистый прирост (снижение) по выпущенным долговым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обязательствам                                              |                              |               -5400|                -270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2.10|чистый прирост (снижение) по прочим обязательствам          |                              |                1333|               -22467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1.3   |Итого по разделу 1 (сумма строк 1.1 и 1.2)                  |                              |               -7802|                14868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     |Чистые денежные средства, полученные от (использованные в) инвестиционной деятельности                           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1   |Приобретение ценных бумаг и других финансовых активов,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относящихся к категории "имеющиеся в наличии для продажи"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2   |Выручка от реализации и погашения ценных бумаг и других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финансовых активов, относящихся к категории "имеющиеся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в наличии для продажи"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3   |Приобретение ценных бумаг, относящихся к категории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"удерживаемые до погашения"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4   |Выручка от погашения ценных бумаг, относящихся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к категории "удерживаемые до погашения"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5   |Приобретение основных средств, нематериальных активов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и материальных запасов                                      |                              |              -20555|               -5383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6   |Выручка от реализации основных средств, нематериальных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активов и материальных запасов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7   |Дивиденды полученные 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2.8   |Итого по разделу 2 (сумма строк с 2.1 по 2.7)               |                              |              -20555|               -5383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     |Чистые денежные средства, полученные от (использованные в) финансовой деятельности                               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.1   |Взносы акционеров (участников) в уставный капитал           |                              |               11000|                46936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.2   |Приобретение собственных акций (долей), выкупленных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.3   |Продажа собственных акций (долей), выкупленных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.4   |Выплаченные дивиденды                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3.5   |Итого по разделу 3 (сумма строк с 3.1 по 3.4)               |                              |               11000|                46936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4     |Влияние изменений официальных курсов иностранных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валют по отношению к рублю, установленных Банком России,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на денежные средства и их эквиваленты                       |                              |                   0|                    0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5     |Прирост (использование) денежных средств и их эквивалентов  |                              |              -17357|                 7974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5.1   |Денежные средства и их эквиваленты на начало отчетного      |                              |               68172|                64925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года        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5.2   |Денежные средства и их эквиваленты на конец отчетного       |                              |               50815|                72899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  |периода                                                     |                              |                    |                     |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+------+------------------------------------------------------------+------------------------------+--------------------+---------------------+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Главный бухгалтер                                           Шишков Д.Ю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Главный бухгалтер                                           Шишков Д.Ю.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Style16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3.11.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30:00Z</dcterms:created>
  <dc:creator>Николай Егунев</dc:creator>
  <dc:description/>
  <cp:keywords/>
  <dc:language>en-US</dc:language>
  <cp:lastModifiedBy>Шишков Дмитрий</cp:lastModifiedBy>
  <dcterms:modified xsi:type="dcterms:W3CDTF">2017-11-13T11:42:00Z</dcterms:modified>
  <cp:revision>4</cp:revision>
  <dc:subject/>
  <dc:title/>
</cp:coreProperties>
</file>