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+--------------+--------------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  по ОКАТО    +----------------+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              |                |(/порядковый номер)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+--------------+----------------+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45277565000   |09301275        |      1478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>БУХГАЛТЕРСКИЙ БАЛАН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(публикуемая форма)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                на  01.10.2015 года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</w:t>
      </w:r>
      <w:r>
        <w:rPr>
          <w:rFonts w:cs="Courier New" w:ascii="Courier New" w:hAnsi="Courier New"/>
          <w:sz w:val="10"/>
          <w:szCs w:val="10"/>
        </w:rPr>
        <w:tab/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Общество с ограниченной ответственностью коммерческий банк "Лэнд-Банк"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/ ООО КБ "Лэнд-Банк"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Почтовый адрес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 xml:space="preserve">                                                 Код формы по ОКУД 0409806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Квартальная (Годовая)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|            Наименование статьи                          |            Номер             |Данные на отчетную дату |  Данные на начало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                                                         |          пояснений           |                        |   отчетного года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|строки|            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1    |                          2                              |               3              |           4            |            5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        I. АКТИВЫ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|Денежные средства                                        |                              |                    9282|                   14597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|Средства кредитных организаций в Центральном банке       |                              |                   14015|                   92317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   |Обязательные резервы                                     |                              |                     513|                    1167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     |Средства  в кредитных организациях                       |                              |                       2|                       2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     |Финансовые активы, оцениваемые по справедливой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     |Чистая  ссудная задолженность                            |                              |                  172918|                  194486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     |Чистые вложения в ценные бумаги и другие финансовые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активы, имеющиеся в наличии для продажи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.1   |Инвестиции в дочерние и зависимые организации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     |Чистые вложения в  ценные бумаги, удерживаемые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до погашения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     |Требования по текущему налогу на прибыль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     |Отложенный налоговый актив           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0    |Основные средства, нематериальные активы и материальные  |                              |                  144001|                   5777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запасы      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1    |Прочие активы                                            |                              |                    2894|                    254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2    |Всего активов                                            |                              |                  343112|                  361712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        II. ПАССИВЫ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3    |Кредиты, депозиты и прочие средства Центрального банка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4    |Средства кредитных  организаций      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5    |Средства клиентов, не являющихся кредитными организациями|                              |                  120439|                  147154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5.1  |Вклады (средства) физических лиц в том числе             |                              |                    1306|                    152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индивидуальных предпринимателей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6    |Финансовые обязательства, оцениваемые по справедливой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7    |Выпущенные долговые обязательства                        |                              |                    756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8    |Обязательство по текущему налогу на прибыль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9    |Отложенное налоговое обязательство         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0    |Прочие обязательства                                     |                              |                    5665|                    3432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1    |Резервы  на возможные потери по условным обязательствам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кредитного характера, прочим возможным потерям и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операциям с резидентами офшорных зон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2    |Всего обязательств                                       |                              |                  133664|                  150586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        III. ИСТОЧНИКИ СОБСТВЕННЫХ СРЕДСТВ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    |Средства акционеров (участников)                         |                              |                  142000|                  14200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4    |Собственные акции (доли), выкупленные у акционеров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(участников)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5    |Эмиссионный доход                                        |                              |                   26873|                   2687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6    |Резервный фонд                                           |                              |                    2571|                    2571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7    |Переоценка по справедливой стоимости ценных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бумаг, имеющихся в наличии для продажи, уменьшенная на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отложенное налоговое обязательство (увеличенная на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отложенный налоговый актив)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8    |Переоценка основных средств, уменьшенная на              |                              |                   40506|                   39959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отложенное налоговое обязательство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9    |Нераспределенная прибыль (непокрытые убытки)             |                              |                    -276|                   -860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прошлых лет 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0    |Неиспользованная прибыль (убыток) за отчетный период     |                              |                   -2226|                    8326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1    |Всего источников собственных средств                     |                              |                  209448|                  211126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        IV. ВНЕБАЛАНСОВЫЕ ОБЯЗАТЕЛЬСТВА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2    |Безотзывные обязательства кредитной  организации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3    |Выданные кредитной организацией гарантии и поручительства|                              |                    1879|                   11678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4    |Условные обязательства некредитного характера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Телефон:8-495-979-57-93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2.11.2015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sectPr>
      <w:type w:val="nextPage"/>
      <w:pgSz w:w="11906" w:h="16838"/>
      <w:pgMar w:left="180" w:right="2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6:00Z</dcterms:created>
  <dc:creator>usmanova</dc:creator>
  <dc:description/>
  <cp:keywords/>
  <dc:language>en-US</dc:language>
  <cp:lastModifiedBy>usmanova</cp:lastModifiedBy>
  <cp:lastPrinted>2015-04-01T11:59:00Z</cp:lastPrinted>
  <dcterms:modified xsi:type="dcterms:W3CDTF">2015-11-12T12:17:00Z</dcterms:modified>
  <cp:revision>18</cp:revision>
  <dc:subject/>
  <dc:title/>
</cp:coreProperties>
</file>