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ВЕЛИЧИНЕ РЕЗЕРВОВ НА ВОЗМОЖНЫЕ ПОТЕРИ ПО ССУДАМ И ИНЫМ АКТИВА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(ПУБЛИКУЕМАЯ ФОРМА)                                                          </w:t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10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Лэнд-Банк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Лэнд-Банк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                                   Код формы по ОКУД 0409808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Информация об уровне достаточности капитала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Данные на    |  Прирост (+)/  |    Данные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я            | отчетную  дату |  снижение (-)  |   на начал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за отчетный   |   отчетног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период     |     года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Собственные средства (капитал), (тыс. руб.), итого,      |                              |        317855.0|         16851.0|        301004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Источники базового капитала:                             |                              |        171444.0|                |        171444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|Уставный капитал, всего,                                 |                              |        142000.0|                |        1420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 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.1|обыкновенными акциями (долями)                           |                              |        142000.0|                |        1420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.2|привилегированными акциями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 |Эмиссионный доход                                        |                              |         26873.0|                |         2687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|Резервный фонд                                           |                              |          2571.0|                |          2571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 |Нераспределенная прибыль: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.1|прошлых лет   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.2|отчетного года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казатели, уменьшающие источники базового капитала:     |                              |          3048.0|          5574.0|          86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|Нематериальные активы                                    |                              |            17.0|            -2.0|            19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|Отложенные налоговые активы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|Собственные акции (доли), выкупленные у акционеров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участников)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 |Убытки:                                                  |                              |          3031.0|         -5572.0|          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1|прошлых лет                                              |                              |           276.0|         -8327.0|          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2|отчетного года                                           |                              |          2755.0|          2755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1|несущественные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3|совокупная сумма существенных вложений и совокупная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 |Отрицательная величина добавочного капитала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 |Обязательства по приобретению источников базового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Базовый капитал                                          |                              |        168396.0|          5574.0|        16282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Источники добавочного капитала: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  |Уставный капитал, сформированный привилегированными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.1|выпущенные в соответствии с Федеральным законом от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2  |Эмиссионный доход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3  |Субординированный заем с дополнительными условиями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4  |Субординированный кредит (депозит, заем, облигационный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|Показатели, уменьшающие источники добавочного капитала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1  |Вложения в собственные привилегированные акции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1|несущественные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  |Субординированный кредит (депозит, заем, облигационный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1|несущественные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4  |Отрицательная величина дополнительного капитала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5  |Обязательства по приобретению источников добавочного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6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6    |Добавочный капитал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7    |Основной капитал                                         |                              |        168396.0|          5574.0|        1628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    |Источники дополнительного капитала:                      |                              |        149459.0|         11277.0|        13818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1  |Уставный капитал, сформированный привилегированными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1.1|после 1 марта 2013 года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2  |Уставный капитал, сформированный за счет капитализации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  |Прибыль:                                                 |                              |             0.0|         -7950.0|          795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1|текущего года                                            |                              |             0.0|         -7950.0|          795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2|прошлых лет 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  |Субординированный креди (депозит, заем, облигационный    |                              |        109500.0|             0.0|        1095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всего,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1|привлеченный (размещенный) до 1 марта 2013 года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2|предоставленный в соответствии с Федеральным законом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5  |Прирост стоимости имущества                              |                              |         39959.0|         19227.0|         2073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    |Показатели, уменьшающие источники дополнительного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1  |Вложения в собственные привилегированные акции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2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1|несущественные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  |Субординированные кредит (депозит, заем, обигационный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1|несущественный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2|существенный  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4  |Обязательства по приобретению источников дополнительного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5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   |Показатели, уменьшающие сумму основного и дополнительного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1 |Просроченная дебиторская задолженность длительностью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2 |Субординированные кредиты, стоимость которых не превышает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3 |Превышение совокупной суммы кредитов, банковских гарантий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а России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4 |Превышение вложений в строительство, изготовление и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5 |Превышение действительной стоимости доли вышедшего участ-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1   |Дополнительный капитал                                   |                              |        149459.0|         11277.0|        13818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 |Необходимые для определения достаточности базового       |                              |        364481.0|         58823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 |Необходимые для определения достаточности основного      |                              |        364473.0|         58905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 |Необходимые для определения достаточности собственных    |                              |        404432.0|         61212.0|        34322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редств (капитала)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|Достаточность базового капитала                          |                              |            40.0|        Х       |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|Достаточность основного капитала                         |                              |            40.0|        Х       |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|Достаточность собственных средств (капитала)             |                              |            69.0|        Х       |            87.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банков" (Собрание законодательства Российской Федерации, 2009, № 29, ст.3618; 2014, № 31, ст.4334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т.2539; № 31, ст. 4175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1. Кредит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----------------------------------+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Данные на отчетную дату                |       Данные на начало отчетного года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                                  |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+----------------+----------------+----------------+----------------+----------------+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омер  |            Наименование показателя                      |           Номер              |    Стоимость   |Активы (инстру- |   Стоимость    |   Стоимость    |Активы (инстру- |   Стоимость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строки |                                                         |         пояснений            |     активов    |менты) за выче- |    активов     |    активов     |менты) за выче- |    активов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(инструментов) |том сформирован-| (инструментов),| (инструментов) |том сформирован-| (инструментов),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ных резервов на | взвешенных по  |                |ных резервов на | взвешенных по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возможные потери|  уровню риска  |                |возможные потери|  уровню риска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 |                          2                              |               3              |        4       |        5       |        6       |        7       |        8       |        9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 |Кредитный риск по активам, отраженным на балансовых      |                              |           23297|           23297|           23297|          106914|          106914|          10691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счетах             </w:t>
        <w:tab/>
        <w:t xml:space="preserve"> </w:t>
        <w:tab/>
        <w:t xml:space="preserve">                      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 |Активы с коэффициентом риска &lt;1&gt; 0 процентов,            |                              |           23297|           23297|           23297|          106914|          106914|          10691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   |денежные средства и обязательные резервы, депонированные |                              |           23297|           23297|           23297|          106914|          106914|          10691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в Банке России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  |кредитные требования и другие требования, обеспеченные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Российской Федерации, Минфина России и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 России и залогом государственных долговых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ценных бумаг Российской Федерации, Минфина России  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и Банка России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е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и "0", "1" &lt;2&gt;, в том числе обеспеченные гарантиями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этих стран и так далее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 |Активы с коэффициентом риска 2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 |кредитные требования и другие требования к субъекта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йской Федерации, муниципальным образованиям, к иным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, обеспеченные гарантиями и залогом ценных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умаг субъектов Российской Федерации и муниципальных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образований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2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имеющим рейтинг долгосрочной кредитоспособности &lt;3&gt;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 обеспеченные их гарантиями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 |Активы с коэффициентом риска 5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1   |кредитные требования и другие требования в иностранной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алюте, обеспеченные гарантиями Российской Федерации,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Минфина России и Банка России и залогом государственных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долговых ценных бумаг Российской Федерации, Минфина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и и Банка России, номинированных в иностранной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алюте 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3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не имеющим рейтингов долгосрочной кредитоспособнос-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и, и к кредитным организациям - резидентам стран со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страновой оценкой "2", в том числе обеспеченные их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 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 |Активы с коэффициентом риска 100%, всего, из них:        |                              |           10531|           10531|           10531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 |Активы с коэффициентом риска 150 процент - кредитные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ребования и другие требования к центральным банкам или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правительствам стран, имеющих страновую оценку "7"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 |Активы с иными коэффициентами риска:                     |               Х              |        Х       |       Х        |        Х       |       Х        |       Х        |       Х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  |с пониженными коэффициентами риска, всего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1   |ипотечные ссуды с коэффициентом риска 70 процентов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2   |требования участников клиринга     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  |с повышенными коэффициентами риска, всего,               |                              |          201130|          175965|          198562|          192743|          181970|          20978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1   |с коэффициентом риска 110 процентов                      |                              |          172725|          160965|          177062|          171343|          160685|          17785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2   |с коэффициентом риска 130 процентов                      |                              |            5000|            5000|            650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3   |с коэффициентом риска 150 процентов                      |                              |           23405|           10000|           15000|           21400|           21285|           3192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4   |с коэффициентом риска 25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5   |с коэффициентом риска 1000 процентов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 |Кредиты на потребительские цели всего,                   |                              |               0|               0|               0|          207020|          194486|          21393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 |с коэффициентом риска 110 процентов                      |                              |               0|               0|               0|          207020|          194486|          21393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 |с коэффициентом риска 14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 |с коэффициентом риска 17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  |с коэффициентом риска 2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  |с коэффициентом риска 3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6     |с коэффициентом риска 6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  |Кредитный риск по условным обязательствам кредитного     |                              |            3879|            3879|            3879|           11678|           11678|           1167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характера, всего,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  |по финансовым инструментам с высоким риском              |                              |            3879|            3879|            3879|           11678|           11678|           1167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2     |по финансовым инструментам со средним риском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3     |по финансовым инструментам с низким риском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4     |по финансовым инструментам без риска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  |Кредитный риск по производным финансовым инструментам    |                              |               0|                |               0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Standart &amp; Poor's </w:t>
      </w:r>
      <w:r>
        <w:rPr>
          <w:rFonts w:cs="Courier New" w:ascii="Courier New" w:hAnsi="Courier New"/>
          <w:sz w:val="12"/>
          <w:szCs w:val="12"/>
        </w:rPr>
        <w:t>или</w:t>
      </w:r>
      <w:r>
        <w:rPr>
          <w:rFonts w:cs="Courier New" w:ascii="Courier New" w:hAnsi="Courier New"/>
          <w:sz w:val="12"/>
          <w:szCs w:val="12"/>
          <w:lang w:val="en-US"/>
        </w:rPr>
        <w:t xml:space="preserve"> Fitch Rating's </w:t>
      </w:r>
      <w:r>
        <w:rPr>
          <w:rFonts w:cs="Courier New" w:ascii="Courier New" w:hAnsi="Courier New"/>
          <w:sz w:val="12"/>
          <w:szCs w:val="12"/>
        </w:rPr>
        <w:t>либо</w:t>
      </w:r>
      <w:r>
        <w:rPr>
          <w:rFonts w:cs="Courier New" w:ascii="Courier New" w:hAnsi="Courier New"/>
          <w:sz w:val="12"/>
          <w:szCs w:val="12"/>
          <w:lang w:val="en-US"/>
        </w:rPr>
        <w:t xml:space="preserve"> Moody's Investors Service.</w:t>
      </w:r>
    </w:p>
    <w:p>
      <w:pPr>
        <w:pStyle w:val="Normal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2 Операцион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(кол-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     начало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 |Операционный риск, всего,                                |                              |          5516.0|          5516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 |Доходы для целей расчета капитала на покрытие            |                              |         40001.0|         40001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, всего,   </w:t>
        <w:tab/>
        <w:t xml:space="preserve"> </w:t>
        <w:tab/>
        <w:t xml:space="preserve">                 |              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1  |чистые процентные доходы                                 |                              |         39693.0|         39693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2  |чистые непроцентные доходы                               |                              |           308.0|           30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3 Рыноч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     начало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 |Совокупный рыночный риск, всего,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    |процентный риск, всего,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2    |фондовый риск, всего,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3    |валютный риск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величине резервов на возможные потери по ссудам и иным актива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отчетную  дату |  снижение (-)  |    на начал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период     |      года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Фактически сформированные резервы на возможные потери,   |                              |           27605|           15071|           1253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по ссудам, ссудной и приравненой к ней задолженности     |                              |           27551|           15017|           1253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 иным балансовым активам, по которым существует риск   |                              |              54|              54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4. Информация о показателе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отчетную  дату |    на дату,    |    на дату,    |    на дату,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01.10.2015      |01.07.2015      |01.04.2015      |01.01.2015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Основной капитал, тыс.руб.                               |                              |        168396.0|        166118.0|        170354.0|        16282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Величина балансовых активов и внебалансовых требований   |                              |        344991.0|        342282.0|        383109.0|        37339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тыс.руб.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|Показатель финансового рычага по Базелю III, процент     |                              |             0.5|             0.5|             0.4|             0.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 Формирование (доначисл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36777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1. выдачи ссуд               7803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 1784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 к рублю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4. иных причин               27190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 Восстановление (уменьш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 21760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2. погашения ссуд              6965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369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 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рублю, 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5. иных причин             11105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.11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usmanova</cp:lastModifiedBy>
  <cp:lastPrinted>2015-08-11T14:25:00Z</cp:lastPrinted>
  <dcterms:modified xsi:type="dcterms:W3CDTF">2015-11-12T12:22:00Z</dcterms:modified>
  <cp:revision>17</cp:revision>
  <dc:subject/>
  <dc:title>                                                        </dc:title>
</cp:coreProperties>
</file>