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        </w:t>
        <w:tab/>
        <w:t xml:space="preserve">   Банковская отчетность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</w:t>
      </w:r>
      <w:r>
        <w:rPr>
          <w:rFonts w:cs="Courier New" w:ascii="Courier New" w:hAnsi="Courier New"/>
          <w:sz w:val="12"/>
          <w:szCs w:val="12"/>
        </w:rPr>
        <w:t>+--------------+--------------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Код территории|Код кредитной организации (филиала)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по ОКАТО    +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            |    по ОКПО     |   регистрационный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            |                |       номер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            |                |(/порядковый номер)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+--------------+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45277565000   |09301275        |      1478           |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</w:t>
      </w:r>
      <w:r>
        <w:rPr>
          <w:rFonts w:cs="Courier New" w:ascii="Courier New" w:hAnsi="Courier New"/>
          <w:sz w:val="12"/>
          <w:szCs w:val="12"/>
        </w:rPr>
        <w:t>+--------------+----------------+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</w:t>
      </w:r>
      <w:r>
        <w:rPr>
          <w:rFonts w:cs="Courier New" w:ascii="Courier New" w:hAnsi="Courier New"/>
          <w:sz w:val="12"/>
          <w:szCs w:val="12"/>
        </w:rPr>
        <w:t>Отчет о финансовых результатах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(публикуемая форма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</w:t>
      </w:r>
      <w:r>
        <w:rPr>
          <w:rFonts w:cs="Courier New" w:ascii="Courier New" w:hAnsi="Courier New"/>
          <w:sz w:val="12"/>
          <w:szCs w:val="12"/>
        </w:rPr>
        <w:t>за  1-ое полугодие 2016 года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Кредитной организации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Общество с ограниченной ответственностью коммерческий банк "Лэнд-Банк"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/ ООО КБ "Лэнд-Банк"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25130, г. Москва, 6-й Новоподмосковный пер., д.4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</w:t>
        <w:tab/>
        <w:t xml:space="preserve">                         Код формы по ОКУД 0409807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 xml:space="preserve">        </w:t>
        <w:tab/>
        <w:t xml:space="preserve">                                      Квартальная(Годовая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1. О прибылях и убытках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тыс. руб.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Наименование статьи                          |             Номер            |  Данные за отчетный    | Данные за соответству-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        |           пояснений          |       период           | ющий период прошлого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|                                                         |                              |                        |       года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    |                          2                              |                3             |           4            |          5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     |Процентные доходы, всего, в том числе:                   |                              |                   18139|                   25836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   |от размещения средств в кредитных организациях           |                              |                       0|                       0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   |от ссуд, предоставленных клиентам, не являющимся         |                              |                   18139|                   25836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ыми организациями          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3   |от оказания услуг по финансовой аренде (лизингу)         |                              |                       0|                       0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4   |от вложений в ценные бумаги                              |                              |                       0|                       0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     |Процентные расходы, всего, в том числе:                  |                              |                    3979|                    3968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2.1   |по привлеченным средствам кредитных организаций         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2.2   |по привлеченным средствам клиентов, не являющимся        |                              |                    3979|                    3968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ыми организациями          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3   |по выпущенным долговым обязательствам                    |                              |                       0|                       0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3     |Чистые процентные доходы (отрицательная процентная маржа)|                              |                   14160|                   21868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4     |Изменение резерва на возможные потери по ссудам, ссудной |                              |                  -10011|                   -9576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 приравненной к ней задолженности, средствам,    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размещенным на корреспондентских счетах, а также         |                              |                        |   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      |начисленным процентным доходам, всего, в том числе: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4.1   |изменение резерва на возможные потери по начисленным     |                              |                       3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оцентным доходам                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     |Чистые процентные доходы (отрицательная процентная маржа)|                              |                    4149|                   12292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осле создания резерва на возможные потери               |                              |                        |   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     |Чистые доходы от операций с финансовыми активами,оценива-|                              |                       0|                       0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      |емыми по справедливой стоимости через прибыль или убыток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     |Чистые доходы от операций с финансовыми обязательствами,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цениваемыми по справедливой стоимости через прибыль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ли убыток                        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8     |Чистые доходы от операций с ценными бумагами,            |                              |                       0|                       0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      |имеющимися в наличии для продажи  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     |Чистые доходы от операций с ценными бумагами,            |                              |                       0|                       0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      |удерживаемыми до погашения        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10    |Чистые доходы от операций с иностранной валютой         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11    |Чистые доходы от переоценки иностранной валюты          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2    |Чистые доходы от операций с драгоценными металлами       |                              |                       0|                       0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3    |Доходы от участия в капитале других юридических лиц      |                              |                       0|                       0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4    |Комиссионные доходы                                      |                              |                     162|                     508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5    |Комиссионные расходы                                     |                              |                       9|                       9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16    |Изменение резерва на возможные потери по ценным бумагам,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меющимся в наличии для продажи   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7    |Изменение резерва на возможные потери по ценным бумагам, |                              |                       0|                       0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      |удерживаемым до погашения         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8    |Изменение резерва по прочим потерям                      |                              |                    -245|                     -54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9    |Прочие операционные доходы                               |                              |                     281|                    4962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0    |Чистые доходы (расходы)                                  |                              |                    4338|                   17699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21    |Операционные расходы                                     |                              |                   23914|                   21833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22    |Прибыль (убыток) до налогообложения                      |                              |                  -19576|                   -4134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23    |Возмещение (расход) по налогам                           |                              |                    1994|                     513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4    |Прибыль (убыток) от продолжающейся деятельности          |                              |                  -21570|                   -4647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5    |Прибыль (убыток) от прекращенной деятельности            |                              |                       0|                       0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6    |Прибыль (убыток) за отчетный период                      |                              |                  -21570|                   -4647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2. О совокупном доходе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тыс. руб.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Наименование статьи                          |             Номер            |  Данные за отчетный    | Данные за соответству-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        |           пояснений          |       период           | ющий период прошлого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|                                                         |                              |                        |       года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 1    |                          2                              |                3             |           4            |          5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1     |Прибыль (убыток) за отчетный период                      |                              |                  -21570|                   -4647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|2     |Прочий совокупный доход (убыток)                         |                              |             Х          |             Х          |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     |Статьи, которые не переклассифицируются в прибыль или   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быток, всего, в том числе:       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1   | изменение фонда переоценки основных средств            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2   | изменение фонда переоценки обязательств (требований)   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по пенсионному обеспечению работников по программам с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установленными выплатами         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     |Налог на прибыль, относящийся к статьям, которые не могут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ыть переквалифицированы в прибыль или убыток     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     |Прочий совокупный доход (убыток), который не может быть 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ереквалифицирован в прибыль или убыток, за вычетом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налога на прибыль                 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     |Статьи, которые не могут быть переклассифицированы в    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ибыль или убыток, всего, в том числе: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.1   | изменение фонда переоценки финансовых активов, имеющихся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в наличии для продажи            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.2   | изменение фонда хеджирования денежных потоков          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     |Налог на прибыль, относящийся к статьям, которые могут  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ыть переквалифицированы в прибыль или убыток     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8     |Прочий совокупный доход (убыток), который может быть    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ереквалифицирован в прибыль или убыток, за вычетом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налога на прибыль                 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     |Прочий совокупный доход (убыток) за вычетом              |                              |                       0|                       0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налога на прибыль                                        |                              |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0    |Финансовый результат за отчетный период                  |                              |                  -21570|                   -4647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Председатель правления                                      Колесов Алексей Иванович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М.П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Главный бухгалтер                                           Задорожный Михаил Васильевич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Исполнитель                                                 Задорожный Михаил Васильевич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елефон:8-495-979-57-93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1.08.20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2. О совокупном доходе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+------------------------------+------------------------+------------------------+--------------------------+--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Наименование статьи     |            Номер             |Данные за отчетную дату | Данные за соответству- |    Код пояснения         |   Код печати             |   Код реклассификации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|          пояснений           |                        | ющий период прошлого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|                              |                        |       года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+------------------------------+------------------------+------------------------+--------------------------+--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2               |              3               |           4            |           5            |            5.1           |           5,2            |            5.3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+------------------------------+------------------------+------------------------+--------------------------+--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Прибыль (убыток) за отчетн|                              |                  -21570|                   -4647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ый период                   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Прочий совокупный доход (у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быток)                      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Статьи, которые не перекла|                              |                       0|                       0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сифицируются в прибыль или 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убыток, всего, в том числе: 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1.изменение фонда переоцен|                              |                       0|                       0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ки основных средств         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2.изменение фонда переоцен|                              |                       0|                       0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ки обязательств (требований)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по пенсионному обеспечению 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работников по программам с у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ановленными выплатами     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.Налог на прибыль, относящи|                              |                       0|                       0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йся к статьям, которые не мо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гут быть переклассифицирован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ы  в прибыль или убыток     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.Прочий совокупный доход (у|                              |                       0|                       0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быток), который не может быт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ь переклассифицирован в приб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ыль или убыток, за вычетом н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алога на прибыль            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.Статьи, которые могут быть|                              |                       0|                       0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переклассифицированы в приб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ыль или убыток, всего, в том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числе:                     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.1.изменение фонда переоцен|                              |                       0|                       0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ки финансовых активов, имеющ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ихся в наличии для продажи  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.2.изменение фонда хеджиров|                              |                       0|                       0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ания денежных потоков       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.Налог на прибыль, относящи|                              |                       0|                       0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йся к статьям, которые могут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быть переклассифицированы в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прибыль или убыток         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8.Прочий совокупный доход (у|                              |                       0|                       0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быток), который может быть п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ереклассифицирован в прибыль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или убыток, за вычетом  нал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ога на прибыль              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.Прочий совокупный доход (у|                              |                       0|                       0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быток), за вычетом  налога н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а прибыль                   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0.Финансовый результат за о|                              |                  -21570|                   -4647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тчетный период              |                              |                        |                        |                          |                          |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+------------------------------+------------------------+------------------------+--------------------------+--------------------------+------------------------+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Контрольная сумма            :15330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35:00Z</dcterms:created>
  <dc:creator>Admin</dc:creator>
  <dc:description/>
  <cp:keywords/>
  <dc:language>en-US</dc:language>
  <cp:lastModifiedBy>usmanova</cp:lastModifiedBy>
  <dcterms:modified xsi:type="dcterms:W3CDTF">2016-08-11T13:03:00Z</dcterms:modified>
  <cp:revision>7</cp:revision>
  <dc:subject/>
  <dc:title/>
</cp:coreProperties>
</file>