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 ДВИЖЕНИИ ДЕНЕЖНЫХ СРЕДСТВ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>(публикуемая форма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на  01.07.2016 год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 г. Москва, 6-й Новоподмосковный пер., д.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Код формы по ОКУД 040981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Квартальная/Годовая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 тыс.руб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        Наименование статей                     |           Номер              |  Денежные потоки   |  Денежные потоки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   |          пояснения           | за отчетный период | за соответствующий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           |                              |                    |период прошлого года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1   |                              2                             |               3              |          4         |         5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Чистые денежные средства, полученные от (использованные в) операционной деятельности                         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Денежные средства, полученные от (использованные в)         |                              |                    |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операционной деятельности до изменений в операционных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х и обязательствах, всего,                            |                              |              -11314|                4983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.1.1 |проценты полученные                                         |                              |               18139|               25836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.1.2 |проценты уплаченные                                         |                              |               -3979|               -3968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|комиссии полученные                                         |                              |                 162|                 508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|комиссии уплаченные                                         |                              |                  -9|                  -9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5 |доходы за вычетом расходов по операциям с финансовыми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ми, оцениваемыми по справедливой стоимости через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быль или убыток, имеющимися в наличии для продажи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.1.6 |доходы за вычетом расходов по операциям с ценными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, удерживаемыми до погашения                        |                              |                   0|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7 |доходы за вычетом расходов по операциям с иностранной       |                              |                    |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валютой               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8 |прочие операционные доходы                                  |                              |                 281|                4962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9 |операционные расходы                                        |                              |              -23914|              -21833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0|расход (возмещение) по налогам                              |                              |               -1994|                -513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Прирост (снижение) чистых денежных средств от операционных  |                              |                    |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активов и обязательств, всего,                              |                              |              -19958|              -7462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.2.1 |чистый прирост (снижение) по обязательным резервам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счетах в Банке России                                    |                              |                -208|                 597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|чистый прирост (снижение) по вложениям в ценные бумаги,     |                              |                    |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|чистый прирост (снижение) по ссудной задолженности          |                              |               11480|              -4451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.2.4 |чистый прирост (снижение) по прочим активам                 |                              |                 231|               -466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.2.5 |чистый прирост (снижение) по кредитам, депозитам и прочим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ам Банка России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|чистый прирост (снижение) по средствам других кредитных     |                              |                    |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организаций           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|чистый прирост (снижение) по средствам клиентов, не являю-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щихся кредитными организациями                              |                              |               -4862|              -2618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|чистый прирост (снижение) по финансовым обязательствам,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9 |чистый прирост (снижение) по выпущенным долговым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                                             |                              |               -270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0|чистый прирост (снижение) по прочим обязательствам          |                              |                -238|                 133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Итого по разделу 1 (ст. 1.1 + ст. 1.2)                      |                              |              -31272|              -69638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Чистые денежные средства, полученные от (использованные в) инвестиционной деятельности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риобретение ценных бумаг и других финансовых активов,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носящихся к категории "имеющиеся в наличии для продажи"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Выручка от реализации и погашения ценных бумаг и других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 активов, относящихся к категории "имеющиеся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наличии для продажи"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риобретение ценных бумаг, относящихся к категории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"удерживаемые до погашения"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4   |Выручка от погашения ценных бумаг, относящихся  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 категории "удерживаемые до погашения"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5   |Приобретение основных средств, нематериальных активов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материальных запасов                                      |                              |                7476|               -9666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6   |Выручка от реализации основных средств, нематериальных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материальных запасов                              |                              |                   0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7   |Дивиденды полученные  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8   |Итого по разделу 2 (сумма строк с 2.1 по 2.7)               |                              |                7476|               -9666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денежные средства, полученные от (использованные в) финансовой деятельности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----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Взносы акционеров (участников) в уставный капитал           |                              |               30000|                   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Приобретение собственных акций (долей), выкупленных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|Продажа собственных акций (долей), выкупленных  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|Выплаченные дивиденды                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|Итого по разделу 3 (сумма строк с 3.1 по 3.4)               |                              |               30000|                   1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Влияние изменений официальных курсов иностранных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 по отношению к рублю, установленных Банком России,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денежные средства и их эквиваленты                       |                              |                   0|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ирост (использование) денежных средств и их эквивалентов  |                              |                6204|              -79303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1   |Денежные средства и их эквиваленты на начало отчетного      |                              |               64925|              105749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года                                            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2   |Денежные средства и их эквиваленты на конец отчетного       |                              |               71129|               26446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иода                                                     |                              |                    |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лексей Ивано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1.08.20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7:00Z</dcterms:created>
  <dc:creator>Admin</dc:creator>
  <dc:description/>
  <cp:keywords/>
  <dc:language>en-US</dc:language>
  <cp:lastModifiedBy>usmanova</cp:lastModifiedBy>
  <dcterms:modified xsi:type="dcterms:W3CDTF">2016-08-11T13:08:00Z</dcterms:modified>
  <cp:revision>10</cp:revision>
  <dc:subject/>
  <dc:title/>
</cp:coreProperties>
</file>