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ab/>
        <w:t>+--------------+--------------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5"/>
        <w:rPr/>
      </w:pPr>
      <w:r>
        <w:rPr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(публикуемая форма)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за  1-ое полугодие 2017 года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/ ООО КБ "Лэнд-Банк"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Адрес (место нахождения) кредитной организаци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125130, г. Москва, 6-й Новоподмосковный пер., д.4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Номер |            Наименование статьи                          |            Номер             |        Данные          | Данные за предыдущий   |</w:t>
      </w:r>
    </w:p>
    <w:p>
      <w:pPr>
        <w:pStyle w:val="Style15"/>
        <w:rPr/>
      </w:pPr>
      <w:r>
        <w:rPr>
          <w:sz w:val="12"/>
          <w:szCs w:val="12"/>
        </w:rPr>
        <w:t>|      |                                                         |          пояснений           |  за отчетный период,   |отчетный год, тыс. руб.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строки|                                                         |                              |        тыс. руб.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1    |                          2                              |               3              |           4            |            5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I. АКТИВЫ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     |Денежные средства                                        |                              |                    5188|                    717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     |Средства кредитной организации в Центральном банке       |                              |                   51726|                   64445|</w:t>
      </w:r>
    </w:p>
    <w:p>
      <w:pPr>
        <w:pStyle w:val="Style15"/>
        <w:rPr/>
      </w:pPr>
      <w:r>
        <w:rPr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.1   |Обязательные резервы                                     |                              |                    2355|                    3445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     |Средства  в кредитных организациях                       |                              |                       2|                       2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     |Чистая  ссудная задолженность                            |                              |                  152025|                  149559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Style15"/>
        <w:rPr/>
      </w:pPr>
      <w:r>
        <w:rPr>
          <w:sz w:val="12"/>
          <w:szCs w:val="12"/>
        </w:rPr>
        <w:t>|      |до погашения            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     |Отложенный налоговый актив                               |                              |                    2488|                    2059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0    |Основные средства, нематериальные активы и материальные  |                              |                  194883|                  184573|</w:t>
      </w:r>
    </w:p>
    <w:p>
      <w:pPr>
        <w:pStyle w:val="Style15"/>
        <w:rPr/>
      </w:pPr>
      <w:r>
        <w:rPr>
          <w:sz w:val="12"/>
          <w:szCs w:val="12"/>
        </w:rPr>
        <w:t>|      |запасы                  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1    |Долгосрочные активы, предназначенные для продажи         |                              |                       0|         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2    |Прочие активы                                            |                              |                    6070|                    2387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3    |Всего активов                                            |                              |                  412382|                  410195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II. ПАССИВЫ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14    |Кредиты, депозиты и прочие средства Центрального банка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5    |Средства кредитных  организаций                          |                              |                       0|         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6    |Средства клиентов, не являющихся кредитными организациями|                              |                  173396|                  16466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16.1  |Вклады (средства) физических лиц в том числе  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индивидуальных предпринимателей                          |                 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7    |Финансовые обязательства, оцениваемые по справедливой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8    |Выпущенные долговые обязательства                        |                              |                       0|                    54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9    |Обязательства по текущему налогу на прибыль   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0    |Отложенные налоговые обязательства            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1    |Прочие обязательства                                     |                              |                    2632|                    353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2    |Резервы  на возможные потери по условным обязательствам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3    |Всего обязательств                                       |                              |                  176028|                  17359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4    |Средства акционеров (участников)                         |                              |                  200000|                  189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5    |Собственные акции (доли), выкупленные у акционеров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участников)            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6    |Эмиссионный доход                                        |                              |                   26873|                   2687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7    |Резервный фонд                                           |                              |                    2635|                    263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8    |Переоценка по справедливой стоимости ценных   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9    |Переоценка основных средств и нематериальных активов,    |                              |                   26303|                   2630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уменьшенная на отложенное налоговое обязательство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    |Переоценка обязательств (требований) по выплате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долгосрочных вознаграждений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    |Переоценка инструментов хеджирования          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2    |Денежные средства безвозмездного финансирования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вклады в имущество)    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3    |Нераспределенная прибыль (непокрытые убытки)             |                              |                   -8206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рошлых лет             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4    |Неиспользованная прибыль (убыток) за отчетный период     |                              |                  -11251|                   -820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5    |Всего источников собственных средств                     |                              |                  236354|                  23660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6    |Безотзывные обязательства кредитной  организации         |                              |                    5000|                     5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7    |Выданные кредитной организацией гарантии и поручительства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8    |Условные обязательства некредитного характера 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Исполнитель                                                 Задорожный Михаил Василье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Телефон:8(499)156-46-92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03.08.2017</w:t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28:00Z</dcterms:created>
  <dc:creator>usmanova</dc:creator>
  <dc:description/>
  <cp:keywords/>
  <dc:language>en-US</dc:language>
  <cp:lastModifiedBy>usmanova</cp:lastModifiedBy>
  <dcterms:modified xsi:type="dcterms:W3CDTF">2017-08-03T13:34:00Z</dcterms:modified>
  <cp:revision>5</cp:revision>
  <dc:subject/>
  <dc:title/>
</cp:coreProperties>
</file>