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ab/>
        <w:t xml:space="preserve">   +--------------+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5"/>
        <w:rPr/>
      </w:pPr>
      <w:r>
        <w:rPr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5"/>
        <w:rPr/>
      </w:pPr>
      <w:r>
        <w:rPr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СВЕДЕНИЯ ОБ ОБЯЗАТЕЛЬНЫХ НОРМАТИВАХ, ПОКАЗАТЕЛЕ ФИНАНСОВОГО РЫЧАГ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ab/>
        <w:tab/>
        <w:tab/>
        <w:tab/>
        <w:t xml:space="preserve">    И НОРМАТИВЕ КРАТКОСРОЧНОЙ ЛИКВИДНОСТИ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(публикуемая форма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на  01.07.2017 год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/ ООО КБ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Адрес (место нахождения) 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(головной кредитной организации банковской группы)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125130, г. Москва, 6-й Новоподмосковный пер., д.4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5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аздел 1. Сведения об обязательных нормативах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показателя              |             Номер            | Нормативное |               Фактическое значение,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строки|                                                 |           пояснения          |  значение,  |                    процент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                             |   процент   |-------------------------------------------------|</w:t>
      </w:r>
    </w:p>
    <w:p>
      <w:pPr>
        <w:pStyle w:val="Style15"/>
        <w:rPr/>
      </w:pPr>
      <w:r>
        <w:rPr>
          <w:sz w:val="12"/>
          <w:szCs w:val="12"/>
        </w:rPr>
        <w:t>|      |                                                 |                              |             |        на отчетную     |  на начало отчетного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   |Норматив достаточности базового капитала (Н1.1), |                              |          5.0|                    39.2|                    45.4|</w:t>
      </w:r>
    </w:p>
    <w:p>
      <w:pPr>
        <w:pStyle w:val="Style15"/>
        <w:rPr/>
      </w:pPr>
      <w:r>
        <w:rPr>
          <w:sz w:val="12"/>
          <w:szCs w:val="12"/>
        </w:rPr>
        <w:t>|      |банковской группы (Н20.1)             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|      |банка (Н1.2), банковской группы (Н20.2)          |                              |          6.0|                    39.2|                    45.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капитала) банка (норматив Н1.0),                |                              |         10.0|                    64.1|                    68.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анковской группы (Н20.0)                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5   |Норматив мгновенной ликвидности банка (Н2)       |                              |         15.0|                   101.0|                    95.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6   |Норматив текущей ликвидности банка (Н3)          |                              |         50.0|                    92.4|                    98.3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7   |Норматив долгосрочной ликвидности банка (Н4)     |                              |        120.0|                    33.3|                    43.1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8   |Норматив максимального размера риска             |                              |         25.0|Максимальное|       18.7|Максимальное|       12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заемщиков (Н6)                                   |                              |             |Минимальное |        0.0|Минимальное |        0.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ных рисков (Н7), банковской группы (Н22)   |                              |        800.0|                    22.8|                     0.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акционерам) (Н9.1)                              |                              |         50.0|                     0.0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 xml:space="preserve">|      |по инсайдерам банка (Н10.1)      </w:t>
        <w:tab/>
        <w:t xml:space="preserve">        |                              |          3.0|                     0.0|                     0.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капитала) банка для приобретения акций (долей)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других юридических лиц (Н12), норматив использо-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ания собственных средств (капитала) банковской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группы для приобретения головной кредитной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рганизацией банковской группы и участниками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анковской группы акций (долей) других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юридических лиц (Н23)                 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8  |Норматив максимального размера риска        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 связанное с банком лицо (группу связанных     |                              |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 банком лиц) (Н25)                              |                              |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под риском для расчете показателя финансового рычага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5"/>
        <w:rPr/>
      </w:pPr>
      <w:r>
        <w:rPr>
          <w:sz w:val="12"/>
          <w:szCs w:val="12"/>
        </w:rPr>
        <w:t>|      |                                                 |             пояснения        |    Сумма,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п/п  |                                                 |                              |   тыс. руб.   |</w:t>
      </w:r>
    </w:p>
    <w:p>
      <w:pPr>
        <w:pStyle w:val="Style15"/>
        <w:rPr/>
      </w:pPr>
      <w:r>
        <w:rPr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   |Размер активов в соответствии с бухгалтерским    |                              |         41238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Style15"/>
        <w:rPr/>
      </w:pPr>
      <w:r>
        <w:rPr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Style15"/>
        <w:rPr/>
      </w:pPr>
      <w:r>
        <w:rPr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6   |Поправка в части привидения к кредитному         |                              |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7   |Прочие поправки                                  |                              |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8   |Величина балансовых активов и внебалансовых      |                              |         41238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расчета показателя финансового рычага, итого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аздел 2.2 Таблица расчета показателя финансового рычага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            пояснения        |    Сумма,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п/п  |                                                 |                              |   тыс. руб.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5"/>
        <w:rPr/>
      </w:pPr>
      <w:r>
        <w:rPr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/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   |Величина балансовых активов, всего:              |                              |       412382.0|</w:t>
      </w:r>
    </w:p>
    <w:p>
      <w:pPr>
        <w:pStyle w:val="Style15"/>
        <w:rPr/>
      </w:pPr>
      <w:r>
        <w:rPr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   |Уменьшающая поправка на сумму показателей,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3   |Величина балансовых активов под риском с         |                              |            0.0|</w:t>
      </w:r>
    </w:p>
    <w:p>
      <w:pPr>
        <w:pStyle w:val="Style15"/>
        <w:rPr/>
      </w:pPr>
      <w:r>
        <w:rPr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Style15"/>
        <w:rPr/>
      </w:pPr>
      <w:r>
        <w:rPr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/>
      </w:pPr>
      <w:r>
        <w:rPr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5"/>
        <w:rPr/>
      </w:pPr>
      <w:r>
        <w:rPr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азисного актива по выпущенным кредитным ПФИ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Риск по условным обязательствам кредитного характера (КРВ)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7  |Номинальная величина риска по условным    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8  |Поправка в части применения коэффициентов 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9  |Величина риска по условным обязательствам        |                              |            0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0  |Основной капитал                                 |                              |       202518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1  |Величина балансовых активов и внебалансовых      |                              |       412382.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2  |Показатель финансового рычага по Базелю III      |                              |           49.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аздел 3. Информация о расчете норматива краткосрочной ликвидност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-----------------+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 |         Наименование показателя                |          Номер             |    Данные на 01.04.2017         |    Данные на 01.07.2017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строки |                                                |        пояснения           |----------------+----------------|----------------+----------------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                                                |                            |   величина     |  взвешенная    |   величина     |  взвешенная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                                                |                            |  требований    |   величина     |  требований    |   величина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                                                |                            | (обязательств),|  требований    | (обязательств),|  требований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 xml:space="preserve">|       |              </w:t>
        <w:tab/>
        <w:t xml:space="preserve"> </w:t>
        <w:tab/>
        <w:t xml:space="preserve">                  |                            |    тыс. руб.   | (обязательств),|    тыс. руб.   | (обязательств),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                                                |                            |                |    тыс. руб.   |                |    тыс. руб.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1   |                        2                       |             3              |        4       |        5       |        6       |        7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ВЫСОКОКАЧЕСТВЕННЫЕ ЛИКВИДНЫЕ АКТИВЫ           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1   |Высоколиквидные активы (ВЛА)  с учетом дополни- |                            |        Х       |                |        Х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тельных требований (активов), включенных в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числитель Н26 (Н27)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ОЖИДАЕМЫЕ ОТТОКИ ДЕНЕЖНЫХ СРЕДСТВ             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2   |Денежные средства физических лиц, всего,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в том числе:       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3   |стабильные средства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4   |нестабильные средства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5   |Денежные средства клиентов, привлеченные без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обеспечения, всего, в том числе: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6   |операционные депозиты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7   |депозиты, не относящиеся к операционным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(прочие депозиты)  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8   |необеспеченные долговые обязательства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9   |Денежные средства клиентов, привлеченные под    |                            |        Х       |                |        Х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обеспечение        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0   |Дополнительно ожидаемые оттоки денежных средств,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всего, в том числе: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1   |по производным финансовым инструментам и в связи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с потенциальной потребностью во внесении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дополнительного обеспечения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2   |связанные с потерей фондирования по обеспеченным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долговым инструментам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3   |по обязательствам банка по неиспользованным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безотзывным и условно отзывным кредитным линиям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и линиям ликвидности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4   |Дополнительно ожидаемые оттоки денежных средств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по прочим договорным обязательствам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5   |Дополнительно ожидаемые оттоки денежных средств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по прочим условным обязательствам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6   |Суммарный отток денежных средств, итого         |                            |        Х       |                |        Х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(строка 2 + строка 5 + строка 9 + строка 10 +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строка 14 + строка 15)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ОЖИДАЕМЫЕ ПРИТОКИ ДЕНЕЖНЫХ СРЕДСТВ            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7   |По операциям предоставления денежных средств под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обеспечение ценными бумагами, включая операции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обратного РЕПО     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8   |По договорам без нарушения контрактных сроков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исполнения обязательств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9   |Прочие притоки     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0   |Суммарный приток денежных средств, итого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(строка 17 + строка 18 + строка 19)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СУММАРНАЯ СКОРРЕКТИРОВАННАЯ СТОИМОСТЬ         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1   |ВЛА за вычетом корректировок, рассчитанных с    |                            |        Х       |                |        Х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учетом ограничений на максимальную величину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ВЛА-2Б и ВЛА-2     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2   |Чистый ожидаемый отток денежных средств         |                            |        Х       |                |        Х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23   |Норматив краткосрочной ликвидности банковской   |                            |        Х       |                |        Х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группы (Н26), кредитной организации (Н27),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процент                                         |                            |                |                |                |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Телефон:8(499)156-46-92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03.08.2017</w:t>
      </w:r>
    </w:p>
    <w:sectPr>
      <w:type w:val="nextPage"/>
      <w:pgSz w:orient="landscape" w:w="16838" w:h="11906"/>
      <w:pgMar w:left="567" w:right="56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32:00Z</dcterms:created>
  <dc:creator>usmanova</dc:creator>
  <dc:description/>
  <cp:keywords/>
  <dc:language>en-US</dc:language>
  <cp:lastModifiedBy>usmanova</cp:lastModifiedBy>
  <dcterms:modified xsi:type="dcterms:W3CDTF">2017-08-03T13:41:00Z</dcterms:modified>
  <cp:revision>3</cp:revision>
  <dc:subject/>
  <dc:title/>
</cp:coreProperties>
</file>