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</w:t>
      </w:r>
      <w:r>
        <w:rPr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Style15"/>
        <w:rPr/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</w:t>
      </w:r>
      <w:r>
        <w:rPr>
          <w:sz w:val="10"/>
          <w:szCs w:val="10"/>
        </w:rPr>
        <w:t>+--------------+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Style15"/>
        <w:rPr/>
      </w:pPr>
      <w:r>
        <w:rPr>
          <w:rFonts w:eastAsia="Courier New"/>
          <w:sz w:val="10"/>
          <w:szCs w:val="10"/>
        </w:rPr>
        <w:t xml:space="preserve">                    </w:t>
      </w:r>
      <w:r>
        <w:rPr>
          <w:sz w:val="10"/>
          <w:szCs w:val="10"/>
        </w:rPr>
        <w:tab/>
        <w:t xml:space="preserve">                                                                                 |  по ОКАТО    +----------------+---------------------+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</w:t>
      </w:r>
      <w:r>
        <w:rPr>
          <w:sz w:val="10"/>
          <w:szCs w:val="10"/>
        </w:rPr>
        <w:tab/>
        <w:t xml:space="preserve">                                             |              |    по ОКПО     |   регистрационный   |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Style15"/>
        <w:rPr/>
      </w:pPr>
      <w:r>
        <w:rPr>
          <w:rFonts w:eastAsia="Courier New"/>
          <w:sz w:val="10"/>
          <w:szCs w:val="10"/>
        </w:rPr>
        <w:t xml:space="preserve">                           </w:t>
      </w:r>
      <w:r>
        <w:rPr>
          <w:sz w:val="10"/>
          <w:szCs w:val="10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5"/>
        <w:rPr/>
      </w:pPr>
      <w:r>
        <w:rPr>
          <w:rFonts w:eastAsia="Courier New"/>
          <w:sz w:val="10"/>
          <w:szCs w:val="10"/>
        </w:rPr>
        <w:t xml:space="preserve">                           </w:t>
      </w:r>
      <w:r>
        <w:rPr>
          <w:sz w:val="10"/>
          <w:szCs w:val="10"/>
        </w:rPr>
        <w:tab/>
        <w:t xml:space="preserve">                                                                     |45277565000   |09301275        |      1478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ab/>
        <w:tab/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/>
      </w:pPr>
      <w:r>
        <w:rPr>
          <w:sz w:val="10"/>
          <w:szCs w:val="10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</w:t>
      </w:r>
      <w:r>
        <w:rPr>
          <w:sz w:val="10"/>
          <w:szCs w:val="10"/>
        </w:rPr>
        <w:t>ВЕЛИЧИНЕ РЕЗЕРВОВ НА ВОЗМОЖНЫЕ ПОТЕРИ ПО ССУДАМ И ИНЫМ АКТИВАМ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</w:t>
      </w:r>
      <w:r>
        <w:rPr>
          <w:sz w:val="10"/>
          <w:szCs w:val="10"/>
        </w:rPr>
        <w:t xml:space="preserve">(ПУБЛИКУЕМАЯ ФОРМА)                                                          </w:t>
        <w:tab/>
        <w:tab/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</w:t>
      </w:r>
      <w:r>
        <w:rPr>
          <w:sz w:val="10"/>
          <w:szCs w:val="10"/>
        </w:rPr>
        <w:t>по состоянию на  01.07.2017 года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</w:t>
      </w:r>
      <w:r>
        <w:rPr>
          <w:sz w:val="10"/>
          <w:szCs w:val="10"/>
        </w:rPr>
        <w:tab/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Кредитной организации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Общество с ограниченной ответственностью коммерческий банк "Лэнд-Банк"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/ ООО КБ "Лэнд-Банк"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Адрес (место нахождения) кредитной организации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(головной кредитной организации банковской группы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125130, г. Москва, 6-й Новоподмосковный пер., д.4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ab/>
        <w:tab/>
        <w:tab/>
        <w:tab/>
        <w:tab/>
        <w:tab/>
        <w:tab/>
        <w:t xml:space="preserve">                                                                                                       Код формы по ОКУД 0409808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вартальная(Годовая)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Раздел 1. Информация об уровне достаточности капитала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----------------------+-----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Номер  |         Наименование инструмента (показателя)           |           Номер              |Стоимость инструмента (величина показателя)|Стоимость инструмента (величина показателя)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строки |                                                         |         пояснения            |            на отчетную дату,              |       на начало отчетного года,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тыс. руб.                  |                 тыс. руб.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-------------------------------------------+-------------------------------------------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включаемая в        |  не включаемая в    | включаемая в        |  не включаемая в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расчет капитала     |  расчет капитала    | расчет капитала     |  расчет капитала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в период до      |                     |    в период до      |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1 января 2018 года  |                     | 1 января 2018 года  |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|                          2                              |               3              |          4          |          5          |           6         |          7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сточники базового капитала       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      |Уставный капитал и эмиссионный доход, всего,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 xml:space="preserve">|       |в том числе сформированный:    </w:t>
        <w:tab/>
        <w:t xml:space="preserve">                   |                              |          226873.0000|          X          |          215873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1    |обыкновенными акциями (долями)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226873.0000|          X          |          215873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2    |привилегированными акциями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      |Нераспределенная прибыль (убыток):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-24489.0000|          X          |           -8609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1    |прошлых лет               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-8206.0000|          X          |               0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    |отчетного года            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-16283.0000|          X          |           -8609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      |Резервный фонд            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2635.0000|          X          |            2635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      |Доли уставного капитала, подлежащие поэтапному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      |Инструменты базового капитала дочерних организаций,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 xml:space="preserve">|       |принадлежащие третьим сторонам   </w:t>
        <w:tab/>
        <w:t xml:space="preserve">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      |Источники базового капитала, итого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строка 1 +/- строка 2 + строка 3 - строка 4 + строка 5) |                              |          205019.0000|          X          |          209899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Показатели, уменьшающие источники базового капитала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      |Корректировка торгового портфеля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      |Деловая репутация (Гудвил) за вычетом отложенных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налоговых обязательств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9      |Нематериальные активы (кроме деловой репутации и сумм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рав по обслуживанию потечных кредитов) за вычетом       |                              |              13.0000|                     |              14.0000|                     |</w:t>
      </w:r>
    </w:p>
    <w:p>
      <w:pPr>
        <w:pStyle w:val="Style15"/>
        <w:rPr/>
      </w:pPr>
      <w:r>
        <w:rPr>
          <w:sz w:val="10"/>
          <w:szCs w:val="10"/>
        </w:rPr>
        <w:t xml:space="preserve">|       |отложенных налоговых обязательств   </w:t>
        <w:tab/>
        <w:t xml:space="preserve">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0     |Отложенные налоговые активы, зависящие от будущей прибыли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2488.0000|                     |            2059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1     |Резервы хеджирования денежных потоков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2     |Недосозданные резервы на возможные потери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3     |Доход от сделок секьюритизации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4     |Доходы и расходы, связанные с изменением кредитного риска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по обязательствам, оцениваемым по справедливой стоимости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5     |Активы пенсионного плана с установленными выплатами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6     |Вложения в собственные акции (долями)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7     |Взаимное перекрестное владение акциями (долями)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8     |Несущественные вложения в инструменты базового капитала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9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0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1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2     |Совокупная сумма существенных вложений и отложенных нало-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говых активов в части, превышающей 15 процентов от вели- |                              |               0.0000|                     |               0.0000|                     |</w:t>
      </w:r>
    </w:p>
    <w:p>
      <w:pPr>
        <w:pStyle w:val="Style15"/>
        <w:rPr/>
      </w:pPr>
      <w:r>
        <w:rPr>
          <w:sz w:val="10"/>
          <w:szCs w:val="10"/>
        </w:rPr>
        <w:t>|       |чины базового капитала, всего, в том числе: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3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6     |Иные показатели, уменьшающие источники базового капитала,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установленные Банком России, всего, в том числе:         |                              |               0.0000|                     |               0.0000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6.1   |показатели, подлежащие поэтапному исключинию из расчета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обственных средств (капитала)                           |                              |               0.0000|          Х          |               0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7     |Отрицательная величина добавочного капитала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8     |Показатели, уменьшающие источники базового капитала,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итого (сумма строк с 7 по 22 и строк 26, 27)             |                              |            2501.0000|          X          |            2073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9     |Базовый капитал, итого (строка 6- строка 28)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202518.0000|          X          |          207826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сточники добавочного капитала    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30     |Инструменты добавочного капитала и эмиссионный доход,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сего, в том числе:      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31     |классифицируемые как капитал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2     |классифицируемые как обязательства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3     |Инструменты добавочного капитала, подлежащие поэтапному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исключению из расчета собственных средств (капитала)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4     |Инструменты добавочного капитала дочерных организацций,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ринадлежащие третьим сторонам, всего, в том числе: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5     |инсрументы добавочного капитала дочерных организаций,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одлежащие поэтапному исключению из расчета собственных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|       |средств (капитала)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6     |Источники добавочного капитала, итого (строка 30 + строка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33 + строка 34)          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Показатели, уменьшающие источники добавочного капитала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7     |Вложения в собственные инструменты добавочного капитала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8     |Взаимное перекрестное владение инструментами добавочного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капитала    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9     |Несущественные вложения в инструменты добавочного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0     |Существенные вложения в инструменты добавочного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1     |Иные показатели, уменьшающие источники добавочного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, установленные Банком России, всего,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1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обственных средств (капитала), всего, из них: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1.1.1 |нематериальные активы     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1.1.2 |собственные акции (доли), приобретенные (выкупленные)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у акционеров (участников)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1.1.3 |акции (доли) дочерних и зависимых финансовых организаций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и кредитных организаций - резидентов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1.1.4 |источники собственных средств, для формирования которых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использованы ненадлежащие активы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41.1.5 |отрицательная величина дополнительного капитала,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ложившаяся в связи с корректировкой величины собственных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редств (капитала) на сумму источников дополнительного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, сформированных с использованием инвесторами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ненадлежащих активов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2     |Отрицательная величина дополнительного капитала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3     |Показатели, уменьшающие источники добавочного капитала,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(сумма строк с 37 по 42)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4     |Добавочный капитал, итого (строка 36 - строка 43)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5     |Основной капитал, итого (строк 29 + строка 44)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202518.0000|          X          |          207826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сточники дополнительного капитала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46     |Инструменты дополнительного капитала и эмиссионный доход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148303.0000|          X          |          123303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7     |Инструменты дополнительного капитала, подлежащие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оэтапному исключению из расчета собственных средств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8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организаций, принадлежащие третьим сторонам, всего,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9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организаций, подлежащие поэтапному исключению из расчета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обственных средств (капитала)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0     |Резервы на возможные потери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1     |Источники дополнительного капитала, итого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строка 46 + строка 47 + строка 48 + строка 50)          |                              |          148303.0000|          X          |          123303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Показатели, уменьшающие источники дополнительного капитала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2     |Вложения в собственные инструменты дополнительного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    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3     |Взаимное перекрестное владение инструментами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ополнительного капиатала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4     |Несущественные вложения в инструменты дополнительного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5     |Существенные вложения в инструменты дополнительного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     |Иные показатели, уменьшающие источники дополнительного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, установленные Банком России, всего,            |                              |            2157.0000|          X          |             669.0000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обственных средств (капитала), всего, из них:           |                              |            2157.0000|          X          |             669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.1.1 |источники капитала, для формирования которых инвесторами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использованы ненадлежащие активы                         |                              |            2157.0000|          X          |             669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.1.2 |просроченная дебиторская задолженность длительностью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выше 30 календарных дней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.1.3 |субординированные кредиты, предоставленные кредитным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орагнизациям - резидентам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.1.4 |превышение совокупной суммы кредитов, банковских гарантий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и опручительств, предоставленных своим акционерам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участникам) и инсайдерам, над ее максимальным размером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.1.5 |вложения в сооружение и приобретение основных средств и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материальных запасов     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6.1.6 |разница между действительной стоимостью доли,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ричитающейся вышедшим из общества участникам, и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тоимостью, по которой доля была реализована другому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участнику   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7     |Показатели, уменьшающие источники дополнительного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, итого (сумма строк с 52 по 56)                 |                              |            2157.0000|          X          |             669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8     |Дополнительый капитал, итого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строка 51 - строка 57)                                  |                              |          146146.0000|          X          |          122634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9     |Собственные средства (капитал), итого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строка 45 + строка 58)                                  |                              |          348664.0000|          X          |          330460.0000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0     |Активы, взвешенные по уровню риска: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X          |          X          |          X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0.1   |подлежащие поэтапному исключению из расчета собственных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средств (капитала)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0.2   |необходимые для определения достаточности базового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капитала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0.3   |необходимые для определения достаточности основного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апитала                 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0.4   |необходимые для определения достаточности собственных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редств (капитала)       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Показатели достаточночти собственных средств (капитала) и надбавки к нормативам достаточности собственных средств (капитала), процент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1     |Достаточночть базового капитала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строка 29 / строка 60.2)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2     |Достаточночть основного капитала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строка 45 / строка 60.3)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3     |Достаточночть собственных средств (капитала)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строка 59 / строка 60.4)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4     |Надбавки к нормативам достаточности собственных средств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(капитала), всего, в том числе: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5     |надбавка поддержания достаточности капитала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6     |антициклическая надбавка  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7     |надбавка за системную значимость банков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8     |Базовый капитал, доступный для направления на поддержание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надбавок к нормативам достаточночти собственных средств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Нормативы достаточночти собственных средств (капитала), процент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69     |Норматив достаточности базового капитала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0     |Норматив достаточности основного капитала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1     |Норматив достаточности собственных средств (капитала)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Показатели, не превышающие установленные пороги существенности, для уменьшения источников капитала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72     |Несущественные вложения в инструменты капитала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финансовых организаций                     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73     |Существенные вложения в инструменты капитала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внутренних моделей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прибыли                                 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Ограничения на включение резервов на возможные потери в расчет дополнительного капитала                                                                           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76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редитного риска по которым применяется стандартизирован-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ный подход                  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7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|       |стандартизированного подхода                        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8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|       |кредитного риска по которым применяется подход на основе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нутренних моделей                  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/>
      </w:pPr>
      <w:r>
        <w:rPr>
          <w:sz w:val="10"/>
          <w:szCs w:val="10"/>
        </w:rPr>
        <w:t>|79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одхода на основе внутренних моделей                 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нструменты, подлежащие поэтапному исключению из расчета собственных средств (капитала) (применяется с 1 января 2018 года по 1 января 2022 года)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0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базового капитала инструментов, подлежащих поэтапному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1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|       |базового капитала вследствие ограничения                 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2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обавочного капитала инструментов, подлежащих поэтапному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3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обавочного капитала вследствие ограничения    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4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ополнительного капитала инструментов, подлежащих поэтап-|                              |                     |          X          |                     |          X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ному исключению из расчета собственных средств (капитала)|                              |                     |                     |                     |           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5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ополнительного капитала вследствие ограничения          |                              |                     |          X          |                     |          X          |</w:t>
      </w:r>
    </w:p>
    <w:p>
      <w:pPr>
        <w:pStyle w:val="Style15"/>
        <w:rPr/>
      </w:pPr>
      <w:r>
        <w:rPr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римечание.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Сведения о данных бухгалтерского баланса, являющихся источниками для составления раздела 1 Отчета, приведены в пояснениях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N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сопроводительной информации к отчетности по форме 0409808.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одраздел 2.1. Кредитный риск при применении стандартизированного подхода</w:t>
      </w:r>
    </w:p>
    <w:p>
      <w:pPr>
        <w:pStyle w:val="Style15"/>
        <w:rPr/>
      </w:pPr>
      <w:r>
        <w:rPr>
          <w:sz w:val="10"/>
          <w:szCs w:val="10"/>
        </w:rPr>
        <w:t>+--------+---------------------------------------------------------+------------------------------+----------------------------------------------------+--------------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|            Данные на отчетную дату                 |         Данные на начало отчетного года            |</w:t>
      </w:r>
    </w:p>
    <w:p>
      <w:pPr>
        <w:pStyle w:val="Style15"/>
        <w:rPr/>
      </w:pPr>
      <w:r>
        <w:rPr>
          <w:sz w:val="10"/>
          <w:szCs w:val="10"/>
        </w:rPr>
        <w:t>|        |                                                         |                              |                                                    |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+-----------------+-----------------+----------------+-----------------+-----------------+----------------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Номер  |            Наименование показателя                      |           Номер              |    Стоимость    |     Активы      |   Стоимость    |   Стоимость     |     Активы      |   Стоимость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строки |                                                         |         пояснения            |     активов     |  (инструменты)  |    активов     |    активов      |  (инструменты)  |    активов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| (инструментов), |   за вычетом    | (инструментов),| (инструментов), |   за вычетом    | (инструментов),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|оцениваемых по   | сформированных  | взвешенных по  |оцениваемых по   | сформированных  | взвешенных по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|стандартизирован-|   резервов на   |  уровню риска, |стандартизирован-|   резервов на   |  уровню риска,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|  ному подходу,  |возможные потери,|    тыс. руб.   |  ному подходу,  |возможные потери,|    тыс. руб.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|    тыс. руб.    |    тыс. руб.    |                |    тыс. руб.    |     тыс. руб.   |                |</w:t>
      </w:r>
    </w:p>
    <w:p>
      <w:pPr>
        <w:pStyle w:val="Style15"/>
        <w:rPr/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 |                          2                              |               3              |        4        |         5       |        6       |        7        |        8        |        9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       |Кредитный риск по активам, отраженным на балансовых      |                              |           181106|          1541806|           97892|           186065|           168401|           96786|</w:t>
      </w:r>
    </w:p>
    <w:p>
      <w:pPr>
        <w:pStyle w:val="Style15"/>
        <w:rPr/>
      </w:pPr>
      <w:r>
        <w:rPr>
          <w:sz w:val="10"/>
          <w:szCs w:val="10"/>
        </w:rPr>
        <w:t xml:space="preserve">|        |счетах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1     |Активы с коэффициентом риска &lt;1&gt; 0 процентов,            |                              |            56914|            56914|               0|            71615|            71615|               0|</w:t>
      </w:r>
    </w:p>
    <w:p>
      <w:pPr>
        <w:pStyle w:val="Style15"/>
        <w:rPr/>
      </w:pPr>
      <w:r>
        <w:rPr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/>
      </w:pPr>
      <w:r>
        <w:rPr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1.1   |денежные средства и обязательные резервы, депонированные |                              |             2355|             2355|               0|             3445|             3445|               0|</w:t>
      </w:r>
    </w:p>
    <w:p>
      <w:pPr>
        <w:pStyle w:val="Style15"/>
        <w:rPr/>
      </w:pPr>
      <w:r>
        <w:rPr>
          <w:sz w:val="10"/>
          <w:szCs w:val="10"/>
        </w:rPr>
        <w:t xml:space="preserve">|        |в Банке России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/>
      </w:pPr>
      <w:r>
        <w:rPr>
          <w:sz w:val="10"/>
          <w:szCs w:val="10"/>
        </w:rPr>
        <w:t>|1.1.2   |кредитные требования и другие требования, обеспеченные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гарантиями Российской Федерации, Минфина России и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Банка России и залогом государственных долговых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ценных бумаг Российской Федерации, Минфина России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 |и Банка России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1.3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банкам или правительствам стран, имеющих страновые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оценки "0", "1" &lt;2&gt;, в том числе обеспеченные гарантиями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этих стран и так далее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2     |Активы с коэффициентом риска 20 процентов,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2.1   |кредитные требования и другие требования к субъектам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Российской Федерации, муниципальным образованиям,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организациям, обеспеченные гарантиями и залогом ценных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бумаг субъектов Российской Федерации и муниципальных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 |образований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2.2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банкам или правительствам стран, имеющих страновыую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оценку "2", в том числе обеспеченные их гарантиями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(залогом ценных бумаг)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2.3   |кредитные требования и другие требования к кредитным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организациям - резидентам стран со страновой оценкой "0",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"1", имеющим рейтинг долгосрочной кредитоспособности &lt;3&gt;,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в том числе обеспеченные их гарантиями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3     |Активы с коэффициентом риска 50 процентов,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3.1   |кредитные требования и другие требования в иностранной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валюте, обеспеченные гарантиями Российской Федерации,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Минфина России и Банка России и залогом государственных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долговых ценных бумаг Российской Федерации, Минфина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России и Банка России, номинированных в иностранной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 |валюте               </w:t>
        <w:tab/>
        <w:t xml:space="preserve"> </w:t>
        <w:tab/>
        <w:t xml:space="preserve">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3.2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банкам или правительствам стран, имеющих страновую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оценку "3", в том числе обеспеченные их гарантиями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(залогом ценных бумаг)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3.3   |кредитные требования и другие требования к кредитным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организациям - резидентам стран со страновой оценкой "0",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"1", не имеющим рейтингов долгосрочной кредитоспособнос-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ти, и к кредитным организациям - резидентам стран со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страновой оценкой "2", в том числе обеспеченные их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гарантиями            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4     |Активы с коэффициентом риска 100%, всего, из них:        |                              |           124192|            97892|           97892|           166784|           149814|          149814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5     |Активы с коэффициентом риска 150 процентов - кредитные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требования и другие требования к центральным банкам или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правительствам стран, имеющих страновую оценку "7"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       |Активы с иными коэффициентами риска, всего, в том числе: |               Х              |        Х        |       Х         |        Х       |        Х        |        Х        |       Х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1     |с пониженными коэффициентами риска, всего,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1.1   |ипотечные ссуды с коэффициентом риска 50 процентов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1.2   |ипотечные ссуды с коэффициентом риска 70 процентов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1.3   |требования участников клиринга      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     |с повышенными коэффициентами риска, всего,               |                              |           266974|          2010918|          301779|           266455|           214572|          298133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.1   |с коэффициентом риска 110 процентов                      |                              |            74803|            36450|           40095|            97683|            59314|           65246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.2   |с коэффициентом риска 130 процентов                      |                              |               86|               86|             112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.3   |с коэффициентом риска 150 процентов                      |                              |           192085|           174382|          261572|           168772|           155258|          232887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.4   |с коэффициентом риска 250 процентов 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.5   |с коэффициентом риска 1250 процентов, всего, из них: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2.5.1 |по сделкам по уступке ипотечным агентам или специализиро-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ванным обществам денежных требований, в том числе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удостоверенных закладными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       |Кредиты на потребительские цели, всего,                  |                              |            28180|            21828|           21828|            38104|            32538|           3266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1     |с коэффициентом риска 110 процентов                      |                              |             3441|             1706|            1876|             1228|             1228|            135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2     |с коэффициентом риска 140 процентов 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3     |с коэффициентом риска 170 процентов 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4     |с коэффициентом риска 200 процентов 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5     |с коэффициентом риска 300 процентов 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6     |с коэффициентом риска 600 процентов 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       |Кредитный риск по условным обязательствам кредитного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характера, всего,     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.1     |по финансовым инструментам с высоким риском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.2     |по финансовым инструментам со средним риском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.3     |по финансовым инструментам с низким риском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.4     |по финансовым инструментам без риска                 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       |Кредитный риск по производным финансовым инструментам    |                              |                0|                 |               0|                0|                 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&lt;3&gt; Рейтинги долгосрочной кредитоспособности кредитной организации определяются на основе рейтингов присвоенных международными рейтинговыми  агентствами:</w:t>
      </w:r>
    </w:p>
    <w:p>
      <w:pPr>
        <w:pStyle w:val="Style15"/>
        <w:rPr/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  <w:lang w:val="en-US"/>
        </w:rPr>
        <w:t xml:space="preserve">Standart &amp; Poor's, </w:t>
      </w:r>
      <w:r>
        <w:rPr>
          <w:sz w:val="10"/>
          <w:szCs w:val="10"/>
        </w:rPr>
        <w:t>или</w:t>
      </w:r>
      <w:r>
        <w:rPr>
          <w:sz w:val="10"/>
          <w:szCs w:val="10"/>
          <w:lang w:val="en-US"/>
        </w:rPr>
        <w:t xml:space="preserve"> Fitch Rating's, </w:t>
      </w:r>
      <w:r>
        <w:rPr>
          <w:sz w:val="10"/>
          <w:szCs w:val="10"/>
        </w:rPr>
        <w:t>или</w:t>
      </w:r>
      <w:r>
        <w:rPr>
          <w:sz w:val="10"/>
          <w:szCs w:val="10"/>
          <w:lang w:val="en-US"/>
        </w:rPr>
        <w:t xml:space="preserve"> Moody's Investors Service.</w:t>
      </w:r>
    </w:p>
    <w:p>
      <w:pPr>
        <w:pStyle w:val="Style1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одраздел 2.2. Кредитный риск при применении подхода на основе внутренних рейтингов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-+------------------------------+----------------------------------------------------+--------------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              Данные на отчетную дату               |           Данные на начало отчетного года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                                                    |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+-----------------+-----------------+----------------+-----------------+-----------------+----------------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Номер  |            Наименование показателя                       |           Номер              |    Стоимость    |     Активы      |   Совокупная   |    Стоимость    |     Активы      |   Совокупная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строки |                                                          |         пояснения            |     активов     |  (инструменты)  |    величина    |     активов     |  (инструменты)  |    величина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 (инструментов), |   за вычетом    |   кредитного   | (инструментов), |   за вычетом    |   кредитного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  оцениваемых по |  сформированных |     риска,     |  оцениваемых по |  сформированных |     риска,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подходу на основе|   резервов на   |    тыс. руб.   |подходу на основе|   резервов на   |    тыс. руб.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    внутренних   |возможные потери,|                |    внутренних   |возможные потери,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    рейтингов,   |    тыс. руб.    |                |    рейтингов,   |    тыс. руб.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                                                          |                              |     тыс. руб.   |                 |                |     тыс. руб.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 |                          2                               |               3              |        4        |        5        |        6       |        7        |        8        |        9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       |Кредитный риск, рассчитанный с использованием базового    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подхода на основе внутренних рейтингов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       |Кредитный риск, рассчитанный с использованием продвинутого|                              |                0|                0|               0|                0|                0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|подхода на основе внутренних рейтингов                    |                              |                 |                 |                |                 | 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одраздел 2.3. Операционный риск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дату      | отчетного года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      |Операционный риск, (тыс. руб.), всего,                   |                              |          9255.0|          9255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.1    |Доходы для целей расчета капитала на покрытие            |                              |         89338.0|         89338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операционного риска, всего,   </w:t>
        <w:tab/>
        <w:t xml:space="preserve"> </w:t>
        <w:tab/>
        <w:t xml:space="preserve">       |                              |                |                |</w:t>
      </w:r>
    </w:p>
    <w:p>
      <w:pPr>
        <w:pStyle w:val="Style15"/>
        <w:rPr/>
      </w:pPr>
      <w:r>
        <w:rPr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.1.1  |чистые процентные доходы                                 |                              |         28466.0|         28466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.1.2  |чистые непроцентные доходы                               |                              |         60872.0|         60872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операционного риска </w:t>
        <w:tab/>
        <w:t xml:space="preserve"> </w:t>
        <w:tab/>
        <w:t xml:space="preserve">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одраздел 2.4. Рыночный риск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дату,     | отчетного года,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тыс. руб.   |    тыс. руб.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      |Совокупный рыночный риск, всего,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1    |процентный риск, всего,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1.1  |общий                 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1.2  |специальный           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1.3  |гамма-риск и вега-риск по опционам, включаемым в расчет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роцентного риска                     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2    |фондовый риск, всего, 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2.1  |общий                 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2.2  |специальный           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2.3  |гамма-риск и вега-риск по опционам, включаемым в расчет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фондового риска                       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3    |валютный риск, всего  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3.1  |гамма-риск и вега-риск по опционам, включаемым в расчет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алютного риска                       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4    |товарный риск, всего, 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4.1  |основной товарный риск      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4.2  |дополнительный товарный риск                           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.4.3  |гамма-риск и вега-риск по опционам, включаемым в расчет  |                              |             0.0|             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товарного риска                                          |              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3. Сведения о величине отчельных видов активов, условных обязательств кредитного характера и величине сформированных резервов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</w:t>
      </w:r>
      <w:r>
        <w:rPr>
          <w:sz w:val="10"/>
          <w:szCs w:val="10"/>
        </w:rPr>
        <w:t>на возможные потери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одраздел 3.1. Информация о величине резервов на возможные потери по ссудам и иным активам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строки |                                                         |         пояснения            | отчетную  дату,|  снижение (-)  |    на начало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тыс. руб.   |  за отчетный   |    отчетного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|     период,    |      года,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|    тыс. руб.   |    тыс. руб.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|                          2                              |              3               |        4       |        5       |        6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      |Фактически сформированные резервы на возможные потери,   |                              |           79612|            4307|           75305|</w:t>
      </w:r>
    </w:p>
    <w:p>
      <w:pPr>
        <w:pStyle w:val="Style15"/>
        <w:rPr/>
      </w:pPr>
      <w:r>
        <w:rPr>
          <w:sz w:val="10"/>
          <w:szCs w:val="10"/>
        </w:rPr>
        <w:t xml:space="preserve">|       |всего,           </w:t>
        <w:tab/>
        <w:t xml:space="preserve"> </w:t>
        <w:tab/>
        <w:t xml:space="preserve">                   |              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|              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1    |по ссудам, ссудной и приравненой к ней задолженности     |                              |           79312|            4308|           75004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2    |по иным балансовым активам, по которым существует риск   |                              |             300|              -1|             301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одраздел 3.2. Сведения об активах и условных обяательствах кредитного характера, классифицированных на основании решения уполномоченного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</w:t>
      </w:r>
      <w:r>
        <w:rPr>
          <w:sz w:val="10"/>
          <w:szCs w:val="10"/>
        </w:rPr>
        <w:t>органа управления кредитной организации в более высокую категорию качества, чем это вытекает из формализованных критериев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</w:t>
      </w:r>
      <w:r>
        <w:rPr>
          <w:sz w:val="10"/>
          <w:szCs w:val="10"/>
        </w:rPr>
        <w:t>оценки кредитного риска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----------------------------------------+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           Сформированный резерв на возможные потери          |        Изменение объемов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Номер  |                                                         |   Сумма требований,  +--------------------------------------------------------------+     сформированных резервов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строки |               Наименование показателя                   |      тыс. руб.       |в соответствии с минимальными |   по решению уполномоченного  |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 требоаниями, установленными  |             органа            |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  Положением Банка России     |                               |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 № 254-П и Положением Банка   |                               |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       России № 283-П         |                               |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+-------+----------------------+-------------------------------+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процент|      тыс. руб.       |процент|       тыс. руб.       |процент|       тыс.руб.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|                          2                              |           3          |   4   |           5          |   6   |           7           |   8   |           9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      |Требования к контрагентам, имеющим признаки,           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видетельствующие о возможном отсутствии у них реальной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еятельности, всего,                              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1    |ссуды                                                  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      |Реструктурированные ссуды                              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      |Ссуды, предоставленные заемщикам для погашения долга по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ранее предоставленным ссудам                      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      |Ссуды, использованные для предоставления займов третьим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лицам и погашения ранее имеющихся обязательств других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заемщиков, всего,                                 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4.1    |перед отчитывающейся кредитной организацией            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5      |Ссуды, использованные для приобретения и (или) погашения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эмиссионных ценных бумаг                          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6      |Ссуды, использованные для осущесвления вложений в      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уставные капиталы других юридических лиц          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7      |Ссуды, возникшие в результате прекращения ранее        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существующих обязательств заемщика новацией или отступным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8      |Условные обязательства кредитного характера перед        |                     0|   0.00|                     0|   0.00|                      0|   0.0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контрагентами, имеющими признаки, свидетельствующие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о возможном отсутствии у них реальной деятельности       |                      |       |                      |       |                       |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одраздел 3.3. Информация о ценных бумагах, права на которые удостоверяются депозитариями, резервы на возможные потери по которым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</w:t>
      </w:r>
      <w:r>
        <w:rPr>
          <w:sz w:val="10"/>
          <w:szCs w:val="10"/>
        </w:rPr>
        <w:t>формируюся в соответсвии с Указанием Банка России № 2732-У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тыс. руб.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--------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Балансовая стоимость |Справедливая стоимость|               Сформированный резерв на возможные потери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Номер  |              Наименование показателя                    |     ценных бумаг     |     ценных бумаг     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строки |                                                         |                      |                      |   в соответствии с   |   в соответствии с   |         итого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                      |      Положением      |      Указанием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|                      | Банка России № 283-П |Банка России № 2732-У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|                           2                             |           3          |           4          |           5          |           6          |           7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     |Ценные бумаги, всего,                                    |                     0|                     0|                     0|                     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в том числе:                                            |                      |                      |                      |               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     |Долевые ценные бумаги, всего,                            |                     0|                     0|                     0|                     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|                      |                      |               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     |Долговые ценные бумаги, всего,                           |                     0|                     0|                     0|                     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в том числе:                                             |                      |                      |                      |               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4. Информация о показателе финансового рычага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строки |                                                         |         пояснения            | отчетную  дату |    на дату,    |    на дату,    |    на дату,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                     </w:t>
        <w:tab/>
        <w:t xml:space="preserve"> </w:t>
        <w:tab/>
        <w:t xml:space="preserve">                   |                              |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                                                         |                              |01.07.2017      |01.04.2017      |01.01.2017      |01.10.2016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1      |Основной капитал, тыс.руб.                               |                              |        202518.0|        206982.0|        207826.0|        212572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                     </w:t>
        <w:tab/>
        <w:t xml:space="preserve"> </w:t>
        <w:tab/>
        <w:t xml:space="preserve">                   |                              |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2      |Величина балансовых активов и внебалансовых требований   |                              |        412382.0|        391972.0|        410193.0|        406060.0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тыс.руб.             </w:t>
        <w:tab/>
        <w:t xml:space="preserve"> </w:t>
        <w:tab/>
        <w:t xml:space="preserve">                   |                              |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                     </w:t>
        <w:tab/>
        <w:t xml:space="preserve"> </w:t>
        <w:tab/>
        <w:t xml:space="preserve">                   |                              |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3      |Показатель финансового рычага по "Базелю III", процент   |                              |            49.1|            52.8|            50.7|            52.3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 xml:space="preserve">|       |                     </w:t>
        <w:tab/>
        <w:t xml:space="preserve"> </w:t>
        <w:tab/>
        <w:t xml:space="preserve">                   |                              |                |                |                |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5. Основные характеристики инструментов капитала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---------------+--------------------+------------+------------------------------------------------------------------------------------------------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N п.п.    | Сокращенное фирменное наименование   | Идентификационный  | Применимое |                                                       Регулятивные условия       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/       |   эмитента инструмента капитала      | номер инструмента  |    право   |---------------------------+---------------------------+---------------------+----------------+-----------------+---------------------|                                                                              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Наименование |                                      |                    |            |Уровень капитала, в который|Уровень капитала, в который|Уровень консолидации,|    Тип         |   Стоимость     |   Номинальная       |                                                     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характеристики|                                      |                    |            |инструмент включается в    |инструмент включается после|на котором инструмент|  инструмента   |  инструмента,   |     стоимость       |                                                            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нструмента  |                                      |                    |            |течение переходного периода|окончания переходного      |включается в капитал |                |   включенная    |    инструмента      |                                                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           |                    |            |"Базель III"               |периода "Базель III"       |                     |                |в расчет капитала|                     |          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           |                    |            |                           |                           |                     |                |                 |                     |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1                    |          2         |     3      |             4             |             5             |           6         |        7       |         8       |          9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5. Продолжение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---------------------------------------------------------------------------------------------+----------------------------------------------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N п.п.    |                                                       Регулятивные условия                                         |                      Проценты/дивиденты/купонный доход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/       |---------------------------+-------------+-----------+------------+---------------+----------------+----------------+----------------+----------------+-----------------+--------------+-----------------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Наименование | Классификация инструмента | Дата выпуска|  Наличие  |    Дата    | Наличие права | Первоначальная |   Последующая  |      Тип       |     Ставка     | Наличие условий |Обязательность|Наличие условий,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характеристики| для целей бухгалтерского  |(привлечения,|   срока   |  погашения |   досрочного  |   дата (даты)  |   дата (даты)  |     ставки     |                |  инструмента    |    выплат    |предусматривающих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нструмента  |         учета             | размещения) |     по    |инструмента |    выкупа     |  возможной     |  возможной     |       по       |                |  прекращения    |  дивидедов   |увеличение пла-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инструмента |инструменту|            |  (погашения)  |реализации права|реализации права|   инструменту  |                |выплат дивидендов|              |тежей по инстру-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            |           |            |  инструмента, | досрочного вы- |досрочного вы-  |                |                | по обыкновенным |              |менту или иных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            |           |            |согласованного |купа (погашения)|купа (погашения)|                |                |     акциям      |              |стимулов к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            |           |            |с Банком России|  инструмента,  |  инструмента   |                |                |                 |              |досрочному  вы-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            |           |            |               | условия такого |                |                |                |                 |              |купу (погашению)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            |           |            |               |права и сумма   |                |                |                |                 |              |  инструмента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            |           |            |               |    выкупа      |                |                |                |                 |              |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       |             |           |            |               |  (погашения)   |                |                |                |                 |              |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10             |      11     |     12    |      13    |       14      |       15       |       16       |        17      |       18       |        19       |       20     |        21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5. Продолжение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N п.п.    |                                                           Проценты/дивиденты/купонный доход                                                                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/       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Наименование |      Характер      |Конвертируемость|Условия, при на- |  Полная либо    |   Ставка   |Обязательность |  Уровень капитала,  | Сокращенное фирменное   |Возможность|Условия, при на- |  Полное   | Постоянное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характеристики|       выплат       |   инструмента  |ступлении которых|   частичная     |конвертации |  конвертации  |в инструмент которого|наименование инструмента,| списания  |ступлении которых|    или    |    или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нструмента  |                    |                | осуществляется  |  конвертация    |            |               |   конвертируется    |в который конвертируется |инструмента| осуществляется  | частичное | временное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|                |  конвертация    |                 |            |               |     инструмент      |        инструмент       |на покрытие|    списание     | списание  |  списание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          |                |  инструмента    |                 |            |               |                     |                         | убытков   |  инструмента    |           |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22        |      23        |       24        |        25       |     26     |      27       |          28         |            29           |    30     |        31       |     32    |      33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5. Продолжение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+-------------------------+-----------------------------------+-------------------------------------------------+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N п.п.    |        Механизм       |  Субординированность    |   Соответствие требованиям        |             Описание несоответствий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/       |     восстановления    |       инструмента       |Положения Банка России N 395-П и   |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Наименование |                       |                         | Положения Банка России N 509-П    |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характеристики|                       |                         |                                   |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инструмента  |                       |                         |                                   |                           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|              |          34           |           35            |               36                  |                         37                      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1. Формирование (доначисление) резерва в отчетном периоде (тыс. руб.),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всего             15738, в том числе вследствие: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.1. выдачи ссуд               5985;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.2. изменения качества ссуд              6136;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.3. изменения официального курса иностранной валюты по отношению к рублю,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</w:t>
      </w:r>
      <w:r>
        <w:rPr>
          <w:sz w:val="10"/>
          <w:szCs w:val="10"/>
        </w:rPr>
        <w:t>установленного Банком России                 0;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.4. иных причин                3617.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2. Восстановление (уменьшение) резерва в отчетном периоде (тыс. руб.),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всего              11430, в том числе вследствие: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</w:t>
      </w:r>
      <w:r>
        <w:rPr>
          <w:sz w:val="10"/>
          <w:szCs w:val="10"/>
        </w:rPr>
        <w:t>-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.1. списания безнадежных ссуд                0;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.2. погашения ссуд             10601;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.3. изменения качества ссуд               829;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</w:t>
      </w:r>
      <w:r>
        <w:rPr>
          <w:sz w:val="10"/>
          <w:szCs w:val="10"/>
        </w:rPr>
        <w:t>-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.4. изменения официального курса иностранной валюты по отношению к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</w:t>
      </w:r>
      <w:r>
        <w:rPr>
          <w:sz w:val="10"/>
          <w:szCs w:val="10"/>
        </w:rPr>
        <w:t>рублю, установленного Банком России                 0;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</w:t>
      </w:r>
      <w:r>
        <w:rPr>
          <w:sz w:val="10"/>
          <w:szCs w:val="10"/>
        </w:rPr>
        <w:t>------------------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.5. иных причин                 0.</w:t>
      </w:r>
    </w:p>
    <w:p>
      <w:pPr>
        <w:pStyle w:val="Style15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</w:t>
      </w:r>
      <w:r>
        <w:rPr>
          <w:sz w:val="10"/>
          <w:szCs w:val="10"/>
        </w:rPr>
        <w:t>-----------------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Председатель правления                                      Колесов Алексей Иванович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Телефон:8(499)156-46-92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  <w:t>03.08.2017</w:t>
      </w:r>
    </w:p>
    <w:sectPr>
      <w:type w:val="nextPage"/>
      <w:pgSz w:orient="landscape" w:w="16838" w:h="11906"/>
      <w:pgMar w:left="567" w:right="56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32:00Z</dcterms:created>
  <dc:creator>usmanova</dc:creator>
  <dc:description/>
  <cp:keywords/>
  <dc:language>en-US</dc:language>
  <cp:lastModifiedBy>usmanova</cp:lastModifiedBy>
  <dcterms:modified xsi:type="dcterms:W3CDTF">2017-08-03T13:39:00Z</dcterms:modified>
  <cp:revision>3</cp:revision>
  <dc:subject/>
  <dc:title/>
</cp:coreProperties>
</file>