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</w:t>
        <w:tab/>
        <w:t xml:space="preserve">   Банковская отчетность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cs="Courier New" w:ascii="Courier New" w:hAnsi="Courier New"/>
          <w:sz w:val="12"/>
          <w:szCs w:val="12"/>
        </w:rPr>
        <w:tab/>
        <w:t>+--------------+--------------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Код территории|Код кредитной организации (филиала)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по ОКАТО    +----------------+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по ОКПО     |   регистрационный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            |       номер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            |(/порядковый номер)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+--------------+----------------+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45277565000   |09301275        |      1478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+--------------+----------------+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>СВЕДЕНИЯ ОБ ОБЯЗАТЕЛЬНЫХ НОРМАТИВАХ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>(публикуемая форма)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на  01.10.2014 года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Акционерный Коммерческий Банк Лэнд-Банк(закрытое акционерное общество)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АКБЛэнд-Банк ЗАО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25130,Москва,6-ой Новоподмосковный пер. д.4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     Код формы по ОКУД 0409813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           Квартальная/Годовая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в процентах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-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показателя              |               Номер          | Нормативное |               Фактическое значение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пояснения        |  значение   |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п/п  |                                                 |                              |             |        на отчетную     | на соответствующую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|           дату         | отчетную дату прошлого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|                        |        года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1    |                          2                      |               3              |       4     |            5           |            6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   |Норматив достаточности базового капитала (Н1.1)  |                              |          5.0|                    44.1|                    43.3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   |Норматив достаточности основного капитала        |                              |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банка (Н1.2)                                     |                              |          5.5|                    45.7|                    52.3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3   |Норматив достаточности собственных средств </w:t>
        <w:tab/>
        <w:t xml:space="preserve"> |                              |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(капитала) банка (норматив Н1.0)                 |                              |         10.0|                    78.0|                    67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4   |Норматив достаточности собственных средств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капитала) небанковской кредитной организации,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меющей право на осуществление переводов денежных|                              |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средств без открытия банковских счетов и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вязанных с ними иных банковских операций (Н1.3) |                              |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5   |Норматив мгновенной ликвидности банка (Н2)       |                              |         15.0|                   287.5|                   250.3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6   |Норматив текущей ликвидности банка (Н3)          |                              |         50.0|                   206.7|                   171.7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   |Норматив долгосрочной ликвидности банка (Н4)     |                              |        120.0|                    52.5|                    57.7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   |Норматив максимального размера риска             |                              |         25.0|Максимальное|       22.9|Максимальное|       11.7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на одного заемщика или группу связанных          |                              |             |------------------------|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заемщиков (Н6)                                   |                              |             |Минимальное |        0.2|Минимальное |        0.8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9   |Норматив максимального размера крупных 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х рисков (Н7)                            |                              |        800.0|                    35.4|                    42.3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  |Норматив максимального размера кредитов,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нковских гарантий и поручительств,   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едоставленных банком своим участникам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акционерам) (Н9.1)                              |                              |         50.0|                     2.4|                     1.2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1  |Норматив совокупной величины риска     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|по инсайдерам банка (Н10.1)      </w:t>
        <w:tab/>
        <w:tab/>
        <w:t xml:space="preserve"> |                              |          3.0|                     2.5|                     1.2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2  |Норматив использования собственных средств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капитала) банка для приобретения акций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долей) других юридических лиц (Н12)             |                              |         25.0|                     0.0|        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3  |Норматив соотношения суммы ликвидных активов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роком исполнения в ближайшие 30 календарных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дней к сумме обязательств РНКО (Н15)   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4  |Норматив ликвидности небанковской кредитной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рганизации, имеющей право на осуществление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ереводов денежных средств без открытия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нковских счетов и связанных с ними иных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нковских операций (Н15.1)            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5  |Норматив максимальной совокупной величины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ов клиентам - участникам расчетов на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завершение расчетов (Н16)              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6  |Норматив предоставления РНКО от своего имени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 за свой счет кредитов заемщикам, кроме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лиентов - участнивов расчетов (Н16.1) 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7  |Норматив минимального соотношения размера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потечного покрытия и объема эмиссии   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блигаций с ипотечным покрытием (Н18)  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Заместитель Председателя Правления                          Колесов К.Н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8-495-979-57-9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07.11.2014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52:00Z</dcterms:created>
  <dc:creator>usmanova</dc:creator>
  <dc:description/>
  <cp:keywords/>
  <dc:language>en-US</dc:language>
  <cp:lastModifiedBy>zadorozhnyi</cp:lastModifiedBy>
  <dcterms:modified xsi:type="dcterms:W3CDTF">2014-11-10T09:22:00Z</dcterms:modified>
  <cp:revision>5</cp:revision>
  <dc:subject/>
  <dc:title>                                                        </dc:title>
</cp:coreProperties>
</file>