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  |Код территории|Код кредитной организации (филиала)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|  по ОКАТО    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  |              |                |       номер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|              |                |(/порядковый номер)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  +--------------+----------------+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|45277565000   |09301275        |      1478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 xml:space="preserve">                                   ОТЧЕТ ОБ УРОВНЕ ДОСТАТОЧНОСТИ КАПИТАЛА ДЛЯ ПОКРЫТИЯ РИСКОВ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ab/>
        <w:t>ВЕЛИЧИНЕ РЕЗЕРВОВ НА ПОКРЫТИЕ СОМНИТЕЛЬНЫХ ССУД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И ИНЫХ АКТИВОВ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по состоянию на  01.10.2014 год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Акционерный Коммерческий Банк Лэнд-Банк(закрытое акционерное общество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АКБЛэнд-Банк ЗАО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 xml:space="preserve">                                                                    Код формы по ОКУД 0409808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      Квартальная(Годовая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1. Информация об уровне достаточности капитала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  Данные     |  Прирост (+)/  |   Данные на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я            |    на начало   |  снижение (-)  | отчетную  дату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отчетного   |  за отчетный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года      |     период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 3              |        4       |        5       |        6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 |Собственные средства (капитал), (тыс. руб.), итого,      |                              |        215932.0|         75447.0|        291379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    |Источники базового капитала:                             |                              |        136444.0|         35000.0|        171444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  |Уставный капитал, всего,                                 |                              |        107000.0|         35000.0|        14200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том числе, сформированный: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 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1.1|обыкновенными акциями (долями)                           |                              |        107000.0|         35000.0|        14200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1.2|привилегированными акциями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2  |Эмиссионный доход                                        |                              |         26873.0|             0.0|         26873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3  |Резервный фонд                                           |                              |          2571.0|             0.0|          2571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  |Нераспределенная прибыль:  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4.1|прошлых лет               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4.2|отчетного года            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 |Показатели, уменьшающие источники базового капитала:     |                              |         11862.0|         -1565.0|         10297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  |Нематериальные активы                                    |                              |            22.0|            -2.0|            2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 |Отложенные налоговые активы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 |Собственные акции (доли), выкупленные у акционеров       |                              |          1922.0|         -1922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(участников)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  |Убытки:                                                  |                              |          9918.0|           359.0|         10277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.1|прошлых лет                                              |                              |          9063.0|          -460.0|          8603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4.2|отчетного года                                           |                              |           855.0|           819.0|          1674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5  |Инвестиции в капитал финансовых организаций: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5.1|несущественные            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5.2|существенные               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5.3|совокупная сумма существенных вложений и совокупная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сумма отложенных налоговых активов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6  |Отрицательная величина добавочного капитала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7  |Обязательства по приобретению источников базового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8  |Средства, поступившие в оплату акций (долей), включаемые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состав базового капитала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3    |Базовый капитал                                          |                              |        124522.0|         36625.0|        161147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4    |Источники добавочного капитала: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1  |Уставный капитал, сформированный привилегированными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акциями, всего,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1.1|выпущенные в соответствии с Федеральным законом от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18 июля 2009 года № 181-ФЗ "Об использовании государ-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ственных ценных бумаг Российской Федерации для повышения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изации банков" &lt;1&gt;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2  |Эмиссионный доход          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3  |Субординированный заем с дополнительными условиями       |                              |         36450.0|        -3645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4.4  |Субординированный кредит (депозит, заем, облигационный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заем) без ограничения срока привлечения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    |Показатели, уменьшающие источники добавочного капитала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5.1  |Вложения в собственные привилегированные акции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5.2  |Инвестиции в капитал финансовых организаций: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5.2.1|несущественные            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2.2|существенные               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3  |Субординированный кредит (депозит, заем, облигационный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заем), предоставленный финансовым организациям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3.1|несущественные             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3.2|существенные               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4  |Отрицательная величина дополнительного капитала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5.5  |Обязательства по приобретению источников добавочного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6  |Средства, поступившие в оплату акций (долей), включаемые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состав добавочного капитала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6    |Добавочный капитал                                       |                              |         36450.0|        -3645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7    |Основной капитал                                         |                              |        161032.0|           115.0|        161147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    |Источники дополнительного капитала: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1  |Уставный капитал, сформированный привилегированными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акциями, всего,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1.1|после 1 марта 2013 года   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2  |Уставный капитал, сформированный за счет капитализации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рироста стоимости имущества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3  |Прибыль:                  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3.1|текущего года             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3.2|прошлых лет               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4  |Субординированный креди (депозит, заем, облигационный    |                              |         54900.0|         54600.0|        10950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заем), всего,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4.1|привлеченный (размещенный) до 1 марта 2013 года          |                              |         54900.0|         54600.0|        10950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4.2|предоставленный в соответствии с Федеральным законом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т 13 октября 2008 года № 173-ФЗ "О дополнительных мерах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 поддержке финансовой системы Росийской Федерации" &lt;2&gt;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и Федеральным законом от 27 октября 2008 года № 175-ФЗ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"О дополнительных мерах для укрепления стабильности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банковской системы впериод до 31 декабря 2014 года " &lt;3&gt;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5  |Прирост стоимости имущества                              |                              |             0.0|         20732.0|         20732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    |Показатели, уменьшающие источники дополнительного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: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1  |Вложения в собственные привилегированные акции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2  |Инвестиции в капитал финансовых организаций: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2.1|несущественные            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2.2|существенные              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3  |Субординированные кредит (депозит, заем, обигационный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заем), предоставленный финансовым организациям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3.1|несущественный            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3.2|существенный              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4  |Обязательства по приобретению источников дополнительного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5  |Средства, поступившие в оплату акций (долей), включаемые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состав допонительного капитала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   |Показатели, уменьшающие сумму основного и дополнительного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: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1 |Просроченная дебиторская задолженность длительностью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свыше 30 календарных дней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2 |Субординированные кредиты, стоимость которых не превышает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1 процента от величины уставного капитала кредитной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рганизации-заемщика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3 |Превышение совокупной суммы кредитов, банковских гарантий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и поручительств, предоставленных своим участникам (акцио-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нерам) и инсайдерам, над ее максимальным размером в соот-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етствии федеральными законами и нормативными актами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Банка России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4 |Превышение вложений в строительство, изготовление и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риобретение основных средств над суммой источников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сновного и дополнительного капитала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5 |Превышение действительной стоимости доли вышедшего участ-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ника общества с ограниченной ответственностью над стои-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мостью, по которой доля была реализована другому участ-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нику общества с ограниченной ответственностью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1   |Дополнительный капитал                                   |                              |         54900.0|         75332.0|        130232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 |Активы, взвешенные по уровню риска (тыс.руб.):           |              X               |        X       |        X       |       X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 |Необходимые для определения достаточности базового       |                              |        116585.0|        -25386.0|         91199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 |Необходимые для определения достаточности основного      |                              |        116585.0|        -25386.0|         91199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 |Достаточность капитала (процент):                        |               X              |        Х       |        Х       |       Х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 |Достаточность базового капитала                          |                              |            40.1|        Х       |            44.1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 |Достаточность основного капитала                         |                              |            47.6|        Х       |            45.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3    |Достаточность собственных средств (капитала)             |                              |            63.8|        Х       |            78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1&gt; Федеральный закон от 18 июля 2009 года № 181-ФЗ "Об использовании государственных ценных бумаг Российской Федерации для повышения капитал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банков" (Собрание законодательства Российской Федерации, 2009, № 29, ст.3618; 2014, № 31, ст.4334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2&gt; Федеральный закон от 13 октября 2008 года № 173-ФЗ "О дополнительных мерах по поддержке финансовой системы Российской Федерации"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(Собрание законодательства Российской Федерации, 2008, № 42, ст.4698; 2009, № 29, ст.3605; № 48, ст.5729; № 52, ст.6437; 2010, № 8, ст. 776; № 21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ст.2539; № 31, ст. 4175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3&gt; Федеральный закон от 27 октября 2008 года № 175-ФЗ "О дополнительных мерах для укрепления стабильности банковской системы в период до 31 декабря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014 года" (Собрание законодательства Российской Федерации, 2008, № 44, ст. 4981; 2009, № 29, ст.3630; 2011, № 49, ст.7059; 2013, № 19, ст.2308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3. Информация о величине резервов на покрытие сомнительных ссуд и иных активов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 руб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  Данные     |  Прирост (+)/  |   Данные на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я            |    на начало   |  снижение (-)  | отчетную  дату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отчетного   |  за отчетный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года      |     период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 3              |        4       |        5       |        6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 |Фактически сформированные резервы на возможные потери,   |                              |           19226|            3140|           22366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сего,       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 |по ссудам, ссудной и приравненой к ней задолженности     |                              |           19213|            3150|           2236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 |по иным балансовым активам, по которым существует риск   |                              |              13|             -10|               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несения потерь, и прочим потерям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 |по условным обязательствам кредитного характера и ценным |                              |               0|                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бумагам, права на которые удостоверяются депозитариями,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не удовлетворяющими критериям Банка России, отраженным на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небалансовых счетах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 |под операции с резидентами офшорных зон                  |                              |               0|                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"Справочно". Информация о движении резерва на возможные потери по ссудам, ссудной и приравненной к ней задолженност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. Формирование (доначисление) резерва в отчетном периоде (тыс. руб.)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сего             25380, в том числе вследствие: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1. выдачи ссуд               1727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2. изменения качества ссуд             23653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3. изменения официального курса иностранной валюты по отношению к рублю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>установленного Банком России                 0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4. иных причин                   0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. Восстановление (уменьшение) резерва в отчетном периоде (тыс. руб.)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сего              21715, в том числе вследствие: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1. списания безнадежных ссуд                0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2. погашения ссуд             13832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3. изменения качества ссуд              7883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4. изменения официального курса иностранной валюты по отношению к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>рублю, установленного Банком России                 0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5. иных причин                 0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Колесов К.Н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07.11.201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52:00Z</dcterms:created>
  <dc:creator>usmanova</dc:creator>
  <dc:description/>
  <cp:keywords/>
  <dc:language>en-US</dc:language>
  <cp:lastModifiedBy>zadorozhnyi</cp:lastModifiedBy>
  <dcterms:modified xsi:type="dcterms:W3CDTF">2014-11-10T09:23:00Z</dcterms:modified>
  <cp:revision>6</cp:revision>
  <dc:subject/>
  <dc:title>                                                        </dc:title>
</cp:coreProperties>
</file>