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на  01.10.2014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Код формы по ОКУД 040981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Квартальная/Годовая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тыс.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              |                2382|               1937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               |               35177|               4115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               |               -5579|               -636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               |                 233|                 69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                              |                 -21|                 -3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              |                  27|                  1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                 |              -26975|              -1587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               |                -480|                -22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                 |              -54586|              -1101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               |                 778|                101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                |              -41693|              -3375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               |               -2639|               -335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                 |              -13276|              -1712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             |                2244|               4220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                 |              -52204|                836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               |               -9293|                 16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               |               -9293|                 16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                              |               34967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1922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                              |               36889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                 |               24608|                852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     |                              |              115077|               5393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      |                              |               90469|               6246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Колесов К.Н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07.11.201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52:00Z</dcterms:created>
  <dc:creator>usmanova</dc:creator>
  <dc:description/>
  <cp:keywords/>
  <dc:language>en-US</dc:language>
  <cp:lastModifiedBy>zadorozhnyi</cp:lastModifiedBy>
  <dcterms:modified xsi:type="dcterms:W3CDTF">2014-11-10T09:24:00Z</dcterms:modified>
  <cp:revision>6</cp:revision>
  <dc:subject/>
  <dc:title>                                                        </dc:title>
</cp:coreProperties>
</file>