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</w:t>
        <w:tab/>
        <w:t xml:space="preserve">   Банковская отчетност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</w:t>
      </w:r>
      <w:r>
        <w:rPr>
          <w:rFonts w:cs="Courier New" w:ascii="Courier New" w:hAnsi="Courier New"/>
          <w:sz w:val="12"/>
          <w:szCs w:val="12"/>
        </w:rPr>
        <w:t>+--------------+--------------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Код территории|Код кредитной организации (филиала)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по ОКАТО    +----------------+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            |    по ОКПО     |   регистрационный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            |                |       номер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            |                |(/порядковый номер)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+--------------+----------------+-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45277565000   |09301275        |      1478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+--------------+----------------+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>БУХГАЛТЕРСКИЙ БАЛАНС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</w:t>
      </w:r>
      <w:r>
        <w:rPr>
          <w:rFonts w:cs="Courier New" w:ascii="Courier New" w:hAnsi="Courier New"/>
          <w:sz w:val="12"/>
          <w:szCs w:val="12"/>
        </w:rPr>
        <w:t>(публикуемая форма)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на  01.10.2014 года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Акционерный Коммерческий Банк Лэнд-Банк(закрытое акционерное общество)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АКБЛэнд-Банк ЗАО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25130,Москва,6-ой Новоподмосковный пер. д.4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 xml:space="preserve">                                                 Код формы по ОКУД 0409806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Квартальная (Годовая)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тыс. руб.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статьи                          |            Номер             |Данные на отчетную дату | Данные на соответствую-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                                                         |          пояснений           |                        |   щую отчетную дату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|                                                         |                              |                        |    прошлого года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    |                          2                              |               3              |           4            |            5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I. АКТИВЫ  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     |Денежные средства                                        |                              |                   11802|                    9099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     |Средства кредитных организаций в Центральном банке       |                              |                   79397|                   54041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Российской Федерации      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1   |Обязательные резервы                                     |                              |                     732|                     677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     |Средства  в кредитных организациях                       |                              |                       2|                       2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     |Финансовые активы, оцениваемые по справедливой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тоимости через прибыль или убыток                       |                 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     |Чистая  ссудная задолженность                            |                              |                  188817|                  185547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     |Чистые вложения в ценные бумаги и другие финансовые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активы, имеющиеся в наличии для продажи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.1   |Инвестиции в дочерние и зависимые организации            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     |Чистые вложения в  ценные бумаги, удерживаемые           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до погашения              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8     |Требования по текущему налогу на прибыль      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     |Отложенный налоговый актив                               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0    |Основные средства, нематериальные активы и материальные  |                              |                   38851|                    8828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запасы                    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1    |Прочие активы                                            |                              |                    4402|                    4152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2    |Всего активов                                            |                              |                  323271|                  261669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II. ПАССИВЫ                                                                                 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3    |Кредиты, депозиты и прочие средства Центрального банка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Российской Федерации                                     |                 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4    |Средства кредитных  организаций                          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5    |Средства клиентов, не являющихся кредитными организациями|                              |                  135465|                  121829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5.1  |Вклады (средства) физических лиц и индивидуальных        |                              |                    2646|    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едпринимателей          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6    |Финансовые обязательства, оцениваемые по справедливой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тоимости через прибыль или убыток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7    |Выпущенные долговые обязательства             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8    |Обязательство по текущему налогу на прибыль   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9    |Отложенное налоговое обязательство            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0    |Прочие обязательства                                     |                              |                    5519|                   45407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1    |Резервы  на возможные потери по условным обязательствам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ого характера, прочим возможным потерям и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перациям с резидентами офшорных зон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2    |Всего обязательств                                       |                              |                  140984|                  167236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III. ИСТОЧНИКИ СОБСТВЕННЫХ СРЕДСТВ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    |Средства акционеров (участников)                         |                              |                  142000|                   6700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4    |Собственные акции (доли), выкупленные у акционеров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участников)              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5    |Эмиссионный доход                                        |                              |                   26873|                   26873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6    |Резервный фонд                                           |                              |                    2571|                    2571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7    |Переоценка по справедливой стоимости ценных   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умаг, имеющихся в наличии для продажи, уменьшенная на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тложенное налоговое обязательство (увеличенная на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тложенный налоговый актив)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8    |Переоценка основных средств, уменьшенная на              |                              |                   20732|    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тложенное налоговое обязательство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9    |Нераспределенная прибыль (непокрытые убытки)             |                              |                   -8603|                   -9063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ошлых лет               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0    |Неиспользованная прибыль (убыток) за отчетный период     |                              |                   -1286|                    7052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1    |Всего источников собственных средств                     |                              |                  182287|                   94433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                     IV. ВНЕБАЛАНСОВЫЕ ОБЯЗАТЕЛЬСТВА                                  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2    |Безотзывные обязательства кредитной  организации         |                              |                     500|    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3    |Выданные кредитной организацией гарантии и поручительства|                              |                   12399|                   12796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4    |Условные обязательства некредитного характера 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Заместитель Председателя Правления                          Колесов К.Н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М.П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Задорожный М.В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                                                Задорожный М.В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8-495-979-57-9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07.11.2014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49:00Z</dcterms:created>
  <dc:creator>usmanova</dc:creator>
  <dc:description/>
  <cp:keywords/>
  <dc:language>en-US</dc:language>
  <cp:lastModifiedBy>zadorozhnyi</cp:lastModifiedBy>
  <dcterms:modified xsi:type="dcterms:W3CDTF">2014-11-10T09:20:00Z</dcterms:modified>
  <cp:revision>5</cp:revision>
  <dc:subject/>
  <dc:title/>
</cp:coreProperties>
</file>