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 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9 месяцев 2014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           |                   35177|                   4115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 35177|                   4115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          |                    5579|                    636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  5579|                    636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                              |                   29598|                   3479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                              |                   -3668|                  -1321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   -3|                      -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                              |                   25930|                   2158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                              |                     233|                     69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                              |                      21|                      3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                              |                       0|                     88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                              |                      27|                      1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                              |                   26169|                   2314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                              |                   26975|                   1587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                              |                    -806|                    727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Возмещение (расход) по налогам                           |                              |                     480|                     22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                              |                   -1286|                    705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           |                   -1286|                    705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олесов К.Н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7.11.201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51:00Z</dcterms:created>
  <dc:creator>usmanova</dc:creator>
  <dc:description/>
  <cp:keywords/>
  <dc:language>en-US</dc:language>
  <cp:lastModifiedBy>zadorozhnyi</cp:lastModifiedBy>
  <dcterms:modified xsi:type="dcterms:W3CDTF">2014-11-10T09:21:00Z</dcterms:modified>
  <cp:revision>5</cp:revision>
  <dc:subject/>
  <dc:title>                                                        </dc:title>
</cp:coreProperties>
</file>